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>Полазећи од Устава Републике Србије по којем су људски живот и достојанство неприкосновени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color w:val="000000"/>
          <w:spacing w:val="-5"/>
        </w:rPr>
        <w:t>-</w:t>
        <w:tab/>
        <w:t xml:space="preserve">Изражавајући приврженост духу и нормама Универзалне декларације о људским правима, Међународног пакта о грађанским и политичким правима, Европске конвенције за заштиту људских права и основних слобода, Женевских конвенција и Допунских протокола </w:t>
      </w:r>
      <w:r>
        <w:rPr>
          <w:color w:val="000000"/>
          <w:spacing w:val="-4"/>
        </w:rPr>
        <w:t xml:space="preserve">Женевских конвенција, Конвенције о спречавању и кажњавању злочина геноцида, Римског </w:t>
      </w:r>
      <w:r>
        <w:rPr>
          <w:color w:val="000000"/>
          <w:spacing w:val="-5"/>
        </w:rPr>
        <w:t xml:space="preserve">Статута Међународног кривичног суда и Статута Међународног кривичног трибунала за </w:t>
      </w:r>
      <w:r>
        <w:rPr>
          <w:color w:val="000000"/>
          <w:spacing w:val="-4"/>
        </w:rPr>
        <w:t xml:space="preserve">кривично гоњење лица одговорних за тешка кршења међународног хуманитарног права </w:t>
      </w:r>
      <w:r>
        <w:rPr>
          <w:color w:val="000000"/>
          <w:spacing w:val="-5"/>
        </w:rPr>
        <w:t>почињена на територији бивше Југославије од 1991. године</w:t>
      </w:r>
      <w:r>
        <w:rPr/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Имајући у виду кривична дела против човечности и других добара заштићених међународним правом из главе Тридесет четири Кривичног законика Републике Србије („Службени гласник РС“, бр. 85/05, 88/05, 107/05, 72/09 и 111/09)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Тежећи да сећање на жртве сурових оружаних сукоба у бившој Југославији деведесетих година </w:t>
      </w:r>
      <w:r>
        <w:rPr>
          <w:lang w:val="sr-Latn-CS"/>
        </w:rPr>
        <w:t>XX века, у ко</w:t>
      </w:r>
      <w:r>
        <w:rPr/>
        <w:t>јима</w:t>
      </w:r>
      <w:r>
        <w:rPr>
          <w:lang w:val="sr-Latn-CS"/>
        </w:rPr>
        <w:t xml:space="preserve"> су сви народи поднели тешка страдања, никада не избледи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>Осећајући дубоко жаљење за жртвама које су претрпели други н</w:t>
      </w:r>
      <w:r>
        <w:rPr>
          <w:lang w:val="sr-Latn-CS"/>
        </w:rPr>
        <w:t>a</w:t>
      </w:r>
      <w:r>
        <w:rPr/>
        <w:t>роди и националне мањин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>Уважавајући интерес грађана Републике Србије да се утврди пуна историјска и кривичноправна истина о злочинима почињеним над њиховим сународницима, да ти злочини не остану некажњени и да се никада више не понове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/>
        <w:t>На основу члана 99. став 1. тачка 7. Устава Републике Србије и члана 8. став 1. Закона о Народној скупштини („Службени гласник РС“, број 9/10), Народна скупштина Републике Србије, на Другој седници Другог редовног заседања у 2010. години, одржаној 14. октобра 2010. године, донела је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/>
      </w:r>
    </w:p>
    <w:p>
      <w:pPr>
        <w:pStyle w:val="Zakon"/>
        <w:rPr/>
      </w:pPr>
      <w:r>
        <w:rPr/>
        <w:t>Д Е К Л А Р А Ц И Ј У</w:t>
      </w:r>
    </w:p>
    <w:p>
      <w:pPr>
        <w:pStyle w:val="Podnaslov"/>
        <w:spacing w:before="120" w:after="240"/>
        <w:rPr/>
      </w:pPr>
      <w:r>
        <w:rPr/>
        <w:t>Народне скупштине Републике Србије</w:t>
      </w:r>
      <w:r>
        <w:rPr>
          <w:lang w:val="en-U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осуди злочина учињених над припадницима српског народа и грађанима Србиј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 xml:space="preserve">Народна скупштина Републике Србије, најоштрије осуђујући злочине учињене над припадницима српског народа и </w:t>
      </w:r>
      <w:r>
        <w:rPr>
          <w:lang w:val="sr-RS"/>
        </w:rPr>
        <w:t>грађанима Србије</w:t>
      </w:r>
      <w:r>
        <w:rPr/>
        <w:t xml:space="preserve"> током оружаних сукоба у Републици Хрватској, Босни и Херцеговини, на Косову и Метохији, позива парламенте других земаља, пре свега земаља са простора бивше Југославије, да осуде ове злочине и дају пуну подршку својим државним органима и органима међународне заједнице у процесуирању починилаца, као и да, једнако ценећи вредност сваког људског живота, изразе поштовање према српским жртва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.</w:t>
        <w:tab/>
      </w:r>
      <w:r>
        <w:rPr/>
        <w:t xml:space="preserve">Народна скупштина Републике Србије, потврђујући трајно опредељење Републике Србије </w:t>
      </w:r>
      <w:r>
        <w:rPr>
          <w:lang w:val="sr-Latn-CS"/>
        </w:rPr>
        <w:t>за мирно решавање спорова у складу са међународним правом</w:t>
      </w:r>
      <w:r>
        <w:rPr/>
        <w:t>,</w:t>
      </w:r>
      <w:r>
        <w:rPr>
          <w:lang w:val="sr-Latn-CS"/>
        </w:rPr>
        <w:t xml:space="preserve"> изражава жаљење и солидарност са жртвама НАТО бомбардовања</w:t>
      </w:r>
      <w:r>
        <w:rPr/>
        <w:t xml:space="preserve"> и</w:t>
      </w:r>
      <w:r>
        <w:rPr>
          <w:lang w:val="sr-Latn-CS"/>
        </w:rPr>
        <w:t xml:space="preserve"> увере</w:t>
      </w:r>
      <w:r>
        <w:rPr/>
        <w:t>ње</w:t>
      </w:r>
      <w:r>
        <w:rPr>
          <w:lang w:val="sr-Latn-CS"/>
        </w:rPr>
        <w:t xml:space="preserve"> да </w:t>
      </w:r>
      <w:r>
        <w:rPr/>
        <w:t>мир и стабилност почивају на поштовању међународног права. Народна скупштина Републике Србије позива све међународне чиниоце да трагају за мировним решењима како се овакве жртве никада не би поновил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.</w:t>
      </w:r>
      <w:r>
        <w:rPr>
          <w:lang w:val="en-US"/>
        </w:rPr>
        <w:tab/>
      </w:r>
      <w:r>
        <w:rPr/>
        <w:t>Народна скупштина Републике Србије пружа пуну подршку свим државним органима и институцијама у чијој је надлежности д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истражују злочине учињене над припадницима српског народа и грађанима Србије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прикупљају доказе у складу с највишим кривичноправним стандардима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>предузимају гоњење у складу са законом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>остварују с</w:t>
      </w:r>
      <w:r>
        <w:rPr>
          <w:lang w:val="sr-Latn-CS"/>
        </w:rPr>
        <w:t>a</w:t>
      </w:r>
      <w:r>
        <w:rPr/>
        <w:t>радњу с међународним органима и органима других држава у гоњењу осумњичених за ове злочин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чувајући трајно сећање на жртве, стално подсећају светску јавност на стравичне злочине почињене над српским народом и грађанима Србије током деведесетих година </w:t>
      </w:r>
      <w:r>
        <w:rPr>
          <w:lang w:val="sr-Latn-CS"/>
        </w:rPr>
        <w:t xml:space="preserve">XX </w:t>
      </w:r>
      <w:r>
        <w:rPr/>
        <w:t>века, и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инсистирају пред међународним институцијама да српске жртве имају исти третман као и жртве припадника других народа, а да починиоци злочина једнако одговарају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.</w:t>
      </w:r>
      <w:r>
        <w:rPr>
          <w:lang w:val="en-US"/>
        </w:rPr>
        <w:tab/>
      </w:r>
      <w:r>
        <w:rPr/>
        <w:t xml:space="preserve">Народна скупштина Републике Србије позива све међународне организације и институције које се баве истраживањем и процесуирањем злочина почињених на територији бивше Југославије да до краја истраже и на адекватан начин казне починиоце злочина над српским народом и грађанима Србиј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.</w:t>
      </w:r>
      <w:r>
        <w:rPr>
          <w:lang w:val="en-US"/>
        </w:rPr>
        <w:tab/>
      </w:r>
      <w:r>
        <w:rPr/>
        <w:t>Народна скупштина Републике Србије, доследно следећи политику успостављања трајног мира у региону и превазилажења траума скоре прошлости, пружа пуну по</w:t>
      </w:r>
      <w:r>
        <w:rPr>
          <w:lang w:val="sr-Latn-CS"/>
        </w:rPr>
        <w:t>д</w:t>
      </w:r>
      <w:r>
        <w:rPr/>
        <w:t>ршку правном тиму који заступа Републику Србију у поступку против Републике Хрватске пред Међународним судом правде. Народна скупштина Републике Србије се залаже и за изналажење трајног решења које би довело до истине и помире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6.</w:t>
      </w:r>
      <w:r>
        <w:rPr>
          <w:lang w:val="en-US"/>
        </w:rPr>
        <w:tab/>
      </w:r>
      <w:r>
        <w:rPr/>
        <w:t>Народна скупштина Републике Србије изражава пуну спремност Републике Србије да настави процес помирења и позива све народе бивше Југославије да дају пуни допринос стварању и јачању услова за заједнички живот заснован на равноправности нација и пуном поштовању људских и мањинских права и слобода, да злочини више никада не буду поновљени.</w:t>
      </w:r>
    </w:p>
    <w:p>
      <w:pPr>
        <w:pStyle w:val="Normal"/>
        <w:spacing w:before="360" w:after="0"/>
        <w:ind w:hanging="0"/>
        <w:rPr/>
      </w:pPr>
      <w:r>
        <w:rPr/>
        <w:t>РС број 31</w:t>
      </w:r>
    </w:p>
    <w:p>
      <w:pPr>
        <w:pStyle w:val="Normal"/>
        <w:spacing w:before="0" w:after="60"/>
        <w:ind w:hanging="0"/>
        <w:rPr/>
      </w:pPr>
      <w:r>
        <w:rPr/>
        <w:t>У Београду, 14. октобра 20</w:t>
      </w:r>
      <w:r>
        <w:rPr>
          <w:lang w:val="en-US"/>
        </w:rPr>
        <w:t>10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379" w:leader="none"/>
          <w:tab w:val="left" w:pos="8856" w:leader="none"/>
        </w:tabs>
        <w:jc w:val="left"/>
        <w:rPr/>
      </w:pPr>
      <w:r>
        <w:rPr/>
        <w:tab/>
        <w:t>П Р Е Д С Е Д Н И К</w:t>
      </w:r>
    </w:p>
    <w:p>
      <w:pPr>
        <w:pStyle w:val="Normal"/>
        <w:tabs>
          <w:tab w:val="clear" w:pos="1080"/>
          <w:tab w:val="center" w:pos="6379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080"/>
          <w:tab w:val="center" w:pos="6379" w:leader="none"/>
          <w:tab w:val="left" w:pos="8856" w:leader="none"/>
        </w:tabs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p>
      <w:pPr>
        <w:pStyle w:val="Normal"/>
        <w:spacing w:before="360" w:after="0"/>
        <w:ind w:hanging="0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11:00Z</dcterms:created>
  <dc:creator>Branko</dc:creator>
  <dc:description/>
  <cp:keywords/>
  <dc:language>en-US</dc:language>
  <cp:lastModifiedBy>micas</cp:lastModifiedBy>
  <cp:lastPrinted>2010-10-14T10:11:00Z</cp:lastPrinted>
  <dcterms:modified xsi:type="dcterms:W3CDTF">2010-10-14T15:20:00Z</dcterms:modified>
  <cp:revision>10</cp:revision>
  <dc:subject/>
  <dc:title>П Р Е Д Л О Г</dc:title>
</cp:coreProperties>
</file>