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>На основу члана 63. Закона о судијама („Службени гласник РС“, бр. 63/01, 42/02, 17/03, 25/03, 27/03, 29/04, 35/04, 44/04, 61/05, 101/05 и 46/06) и члана 136. Пословника Народне скупштине Републике Србије („Службени гласник РС“, број 14/09 – Пречишћен текст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>Народна скупштина Републике Србије, на Седмој седници Другог редовног заседања у 2009. години, одржаној 29. децембра 2009. године, донела ј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О ПРЕСТАНКУ СУДИЈСКЕ ДУЖ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</w:rPr>
        <w:t>I</w:t>
      </w:r>
    </w:p>
    <w:p>
      <w:pPr>
        <w:pStyle w:val="Normal"/>
        <w:spacing w:before="0" w:after="240"/>
        <w:ind w:firstLine="1440"/>
        <w:jc w:val="both"/>
        <w:rPr/>
      </w:pPr>
      <w:r>
        <w:rPr>
          <w:rFonts w:cs="Arial" w:ascii="Arial" w:hAnsi="Arial"/>
          <w:lang w:val="ru-RU"/>
        </w:rPr>
        <w:t>Престаје судијска дужност због навршења радног век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и то: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</w:t>
        <w:tab/>
        <w:t>мр Љубици Јеремић, судији Врховног суда Србије,           1. новембра 2009. године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</w:t>
        <w:tab/>
        <w:t>Миланки Марковић, судији Окружног суда у Новом Саду,          22. октобра 2009. године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3.</w:t>
        <w:tab/>
        <w:t>Марији Радоњић, судији Општинског суда у Чачку,            1. октобра 2009. године,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</w:t>
        <w:tab/>
        <w:t xml:space="preserve">Миодрагу Шинжару, судији Општинског суда у Белој Цркви, 8. новембра 2009. године. </w:t>
      </w:r>
    </w:p>
    <w:p>
      <w:pPr>
        <w:pStyle w:val="Normal"/>
        <w:tabs>
          <w:tab w:val="clear" w:pos="720"/>
          <w:tab w:val="left" w:pos="5810" w:leader="none"/>
        </w:tabs>
        <w:spacing w:before="0" w:after="120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</w:rPr>
        <w:t>II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РС број </w:t>
      </w:r>
      <w:r>
        <w:rPr>
          <w:rFonts w:cs="Arial" w:ascii="Arial" w:hAnsi="Arial"/>
        </w:rPr>
        <w:t xml:space="preserve"> 63</w:t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sr-CS"/>
        </w:rPr>
        <w:t>У Београду, 29. децембра 2009. године</w:t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ПРЕДСЕДНИК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ab/>
        <w:tab/>
        <w:tab/>
      </w:r>
      <w:r>
        <w:rPr>
          <w:rFonts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lang w:val="sr-CS"/>
        </w:rPr>
        <w:t xml:space="preserve">       проф. др Славица Ђукић-Дејановић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1:54:00Z</dcterms:created>
  <dc:creator>Milanka</dc:creator>
  <dc:description/>
  <cp:keywords/>
  <dc:language>en-US</dc:language>
  <cp:lastModifiedBy>Danijela</cp:lastModifiedBy>
  <cp:lastPrinted>2009-12-29T12:54:00Z</cp:lastPrinted>
  <dcterms:modified xsi:type="dcterms:W3CDTF">2009-12-29T11:54:00Z</dcterms:modified>
  <cp:revision>3</cp:revision>
  <dc:subject/>
  <dc:title>На основу члана 63</dc:title>
</cp:coreProperties>
</file>