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основу члана 75. став 1. Закона о јавном тужилаштву („Службени гласник РС”, број 116/08) и члана 136. Пословника Народне скупштине Републике Србије („Службени гласник РС”, број 14/09–Пр</w:t>
      </w:r>
      <w:r>
        <w:rPr>
          <w:rFonts w:cs="Arial"/>
          <w:lang w:val="sr-Latn-CS"/>
        </w:rPr>
        <w:t>e</w:t>
      </w:r>
      <w:r>
        <w:rPr>
          <w:rFonts w:cs="Arial"/>
        </w:rPr>
        <w:t>чишћени текст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</w:rPr>
        <w:t>Народна скупштина Републике Србије на Седмој седници Другог редовног заседања у 2009. години, одржаној 29. децембра 2009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rPr/>
      </w:pPr>
      <w:r>
        <w:rPr/>
        <w:t>О ИЗБОРУ ЗАМЕНИКА ЈАВНОГ ТУЖИОЦА</w:t>
      </w:r>
      <w:r>
        <w:rPr>
          <w:lang w:val="sr-Latn-CS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spacing w:before="120" w:after="0"/>
        <w:ind w:left="142" w:right="142" w:hanging="0"/>
        <w:rPr/>
      </w:pPr>
      <w:r>
        <w:rPr/>
        <w:t xml:space="preserve">ЗА ПОДРУЧЈЕ </w:t>
      </w:r>
    </w:p>
    <w:p>
      <w:pPr>
        <w:pStyle w:val="Naslov"/>
        <w:spacing w:before="0" w:after="240"/>
        <w:ind w:left="142" w:right="142" w:hanging="0"/>
        <w:rPr/>
      </w:pPr>
      <w:r>
        <w:rPr/>
        <w:t>АПЕЛАЦИОНОГ ЈАВНОГ ТУЖИЛАШТВА У БЕОГРАД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/>
        <w:tab/>
      </w:r>
      <w:r>
        <w:rPr>
          <w:rFonts w:cs="Arial"/>
        </w:rPr>
        <w:t>За заменика јавног тужиоца у Вишем јавном тужилаштву у Смедерев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лександар Кузмановић, адвокат, Адвокатска комора Пожаревац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Првом основном јавном тужилаштву у Београду бирају се: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Милена Божов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Љиљана Деврња, тужилачки помоћник у Окружном јавном тужилаштву у Београду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Aлександра Ђенадић, судијски помоћник у Четвртом општинском суд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ања Ђорђевић, тужилачки помоћник у Треће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Ана Ђурич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Владан Живков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Зорица Зечевић, судијски помоћник у Другом општинском суд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Зона Илиевски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Бранислав Илић, тужилачки помоћник у Тужилаштву за ратне злочине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Славица Јокић Јанковић, тужилачки помоћник у Треће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Зоран Кнежевић, судијски помоћник у Окружном суд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 xml:space="preserve">Иван Конатар, тужилачки помоћник у Другом општинском јавном тужилаштву у Београду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Јелена Краговић, саветник у Републичком јавном тужилаштв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Дијана Лазов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 xml:space="preserve">Иван Марковић, тужилачки помоћник у Трећем општинском јавном тужилаштву у Београду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 xml:space="preserve">Саша Милијановић, тужилачки помоћник у Другом општинском јавном тужилаштву у Београду,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Александра Минић, тужилачки помоћник у Прво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Татјана Михаилов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Горјана Мирчић Чалуков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Светлана Ненадић, тужилачки помоћник у Прво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Вања Орловић, тужилачки помоћник у Друго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Наташа Павлица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Борис Павловић, тужилачки помоћник у Треће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Бојана Савић, тужилачки помоћник у Петом општинс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Бојана Савовић, секретар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Милица Сандић, саветник у Републичк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Снежана Станојковић, тужилачки помоћник у Тужилаштву за ратне злочине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Милан Станојевић, директор ЈП „Пословни простор“, Обреновац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>
          <w:rFonts w:cs="Arial"/>
        </w:rPr>
      </w:pPr>
      <w:r>
        <w:rPr>
          <w:rFonts w:cs="Arial"/>
        </w:rPr>
        <w:t>Бранка Трифуновић, тужилачки помоћник у Окружном јавном тужилаштву у Београду,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1170" w:hanging="565"/>
        <w:rPr/>
      </w:pPr>
      <w:r>
        <w:rPr>
          <w:rFonts w:cs="Arial"/>
        </w:rPr>
        <w:t>Драгана Шормаз Динчић, тужилачки помоћник у Четвртом општинском јавном тужилаштву у Беогр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Другом основном јавном тужилаштву у Београд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Бојана Ђорђевић, самостални саветник у Уставном су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Ваљеву бирају се: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Владимир Давидовић, тужилачки помоћник у Окружном јавном тужилаштву у Ваљеву,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Биљана Јанкићевић, судијски помоћник у Општинском суду у Ваљеву,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Бојана Ковачевић, тужилачки помоћник у Општинском јавном тужилаштву у Ваљев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Лозници бира се:</w:t>
      </w:r>
    </w:p>
    <w:p>
      <w:pPr>
        <w:pStyle w:val="Normal"/>
        <w:tabs>
          <w:tab w:val="clear" w:pos="1080"/>
        </w:tabs>
        <w:ind w:left="720" w:hanging="0"/>
        <w:rPr>
          <w:rFonts w:cs="Arial"/>
        </w:rPr>
      </w:pPr>
      <w:r>
        <w:rPr>
          <w:rFonts w:cs="Arial"/>
        </w:rPr>
        <w:t>Предраг Петковић, тужилачки помоћник у Општинском јавном тужилаштву у Лозниц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Неготин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гор Тасић, судијски помоћник у Општинском суду у Зајечар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Пожаревцу бирају се: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нежана Дубајић, самостални стручни сарадник у Градском јавном правобранилаштву у Пожаревцу,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Данијела Трифуновић, тужилачки помоћник у Окружном јавном тужилаштву у Пожаревц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Смедерев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аша Мркић, судијски помоћник у Општинском суду у Смедерев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Шапцу бира се:</w:t>
      </w:r>
    </w:p>
    <w:p>
      <w:pPr>
        <w:pStyle w:val="Normal"/>
        <w:tabs>
          <w:tab w:val="clear" w:pos="1080"/>
        </w:tabs>
        <w:ind w:left="720" w:hanging="0"/>
        <w:rPr>
          <w:rFonts w:cs="Arial"/>
        </w:rPr>
      </w:pPr>
      <w:r>
        <w:rPr>
          <w:rFonts w:cs="Arial"/>
        </w:rPr>
        <w:t>Владимир Христовић, тужилачки помоћник у Општинском јавном тужилаштву у Шапцу;</w:t>
      </w:r>
    </w:p>
    <w:p>
      <w:pPr>
        <w:pStyle w:val="Naslov"/>
        <w:spacing w:before="120" w:after="0"/>
        <w:ind w:left="142" w:right="142" w:hanging="0"/>
        <w:rPr/>
      </w:pPr>
      <w:r>
        <w:rPr/>
        <w:t>ЗА ПОДРУЧЈЕ</w:t>
      </w:r>
    </w:p>
    <w:p>
      <w:pPr>
        <w:pStyle w:val="Naslov"/>
        <w:spacing w:before="0" w:after="240"/>
        <w:ind w:left="142" w:right="142" w:hanging="0"/>
        <w:rPr/>
      </w:pPr>
      <w:r>
        <w:rPr/>
        <w:t>АПЕЛАЦИОНОГ ЈАВНОГ ТУЖИЛАШТВА У КРАГУЈЕВЦ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>
          <w:rFonts w:cs="Arial"/>
          <w:b/>
        </w:rPr>
        <w:tab/>
      </w:r>
      <w:r>
        <w:rPr>
          <w:rFonts w:cs="Arial"/>
        </w:rPr>
        <w:t>За заменике јавног тужиоца у Апелационом јавном тужилаштву у Крагујевцу бирају се: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ливера Обрадовић, судија Окружног суда у Крагујевцу,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Слободан Свилкић, судија Окружног суда у Крагујевц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Вишем јавном тужилаштву у Новом Пазар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Едис Арифовић, судија Општинског суда у Новом Пазар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Јагодини бирају се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Јасмина Ерак, адвокат, Адвокатска комора Крагујевац,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Миша Јовановић, тужилачки помоћник у Општинском јавном тужилаштву у Јагодин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Крагујевцу бирају се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Наташа Гребовић, тужилачки помоћник у Општинском јавном тужилаштву у Крагујевцу, 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лободан Маријан, судијски помоћник у Општинском суду у Крагујевцу,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Марија Младеновић, тужилачки помоћник у Окружном јавном тужилаштву у Крагујевцу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Краљеву бирају се: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1.</w:t>
        <w:tab/>
        <w:t>Мирјана Миловић Коларевић, судијски помоћник у Окружном суду у Краљеву,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2.</w:t>
        <w:tab/>
        <w:t>Селена Тапушковић, судијски помоћник у Окружном суду у Краљеву,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ветлана Чурлић Ћеран, тужилачки помоћник у Општинском јавном тужилаштву у Краљев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Крушевцу бирају се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</w:rPr>
        <w:t>Дејан Миленковић, тужилачки помоћник у Општинском јавном тужилаштву у Крушевцу</w:t>
      </w:r>
      <w:r>
        <w:rPr>
          <w:rFonts w:cs="Arial"/>
          <w:lang w:val="sr-Latn-CS"/>
        </w:rPr>
        <w:t>,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Братислав Петровић, судијски помоћник у Окружном суду у Крушевц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Параћину бирају се: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ветлана Дарујевић, тужилачки помоћник у Општинском јавном тужилаштву у Ћуприји,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Предраг Патрић, консултант за израду катастра непокретности у Републичком геодетском заводу – Служба за катастар непокретности у Јагодини;</w:t>
      </w:r>
    </w:p>
    <w:p>
      <w:pPr>
        <w:pStyle w:val="Naslov"/>
        <w:spacing w:before="120" w:after="0"/>
        <w:ind w:left="142" w:right="142" w:hanging="0"/>
        <w:rPr/>
      </w:pPr>
      <w:r>
        <w:rPr/>
        <w:t>ЗА ПОДРУЧЈЕ</w:t>
      </w:r>
    </w:p>
    <w:p>
      <w:pPr>
        <w:pStyle w:val="Naslov"/>
        <w:spacing w:before="0" w:after="240"/>
        <w:ind w:left="142" w:right="142" w:hanging="0"/>
        <w:rPr/>
      </w:pPr>
      <w:r>
        <w:rPr/>
        <w:t>АПЕЛАЦИОНОГ ЈАВНОГ ТУЖИЛАШТВА У НИШ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>
          <w:rFonts w:cs="Arial"/>
          <w:b/>
        </w:rPr>
        <w:tab/>
      </w:r>
      <w:r>
        <w:rPr>
          <w:rFonts w:cs="Arial"/>
        </w:rPr>
        <w:t>За заменике јавног тужиоца у Вишем јавном тужилаштву у Пироту бирају се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Иван Јанков, адвокат, Адвокатска комора Ниш,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Нинослав Манић, судија у Општинском суду у Пирот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Вишем јавном тужилаштву у Прокупљ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рагиша Обрадовић, судија у Општинском суду у Куршумлиј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Врању бирају се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Драган Николић, тужилачки помоћник у Општинском јавном тужилаштву у Сурдулици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Љиљана Петровић, тужилачки помоћник у Општинском јавном тужилаштву у Бујановц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Емилија Ристић, тужилачки помоћник у Окружном јавном тужилаштву у Врању,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Мирослав Томић, тужилачки помоћник у Окружном јавном тужилаштву у Врањ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Лесковцу бирају се: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Марина Кецојевић, тужилачки помоћник у Окружном јавном тужилаштву у Лесковцу,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Рената Цветановић, тужилачки помоћник у Општинском јавном тужилаштву у Лесковц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Нишу бирају с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Александра Грујић, тужилачки помоћник у Окружном јавном тужилаштву у Нишу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Емица Живановић Лазаревић, тужилачки помоћник у Општинском јавном тужилаштву у Књажевцу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Иван Митровић, тужилачки помоћник у Општинском јавном тужилаштву у Алексинцу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Јелена Николић, општински јавни правобранилац у Општини Алексинац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Пироту бирају се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Албертина Златковић, тужилачки помоћник у Општинском јавном тужилаштву у Пироту,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лавча Станков, судија у Општинском суду у Димитровгр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Прокупљ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Бошковић Јелена, адвокат, Адвокатска комора Ниш;</w:t>
      </w:r>
    </w:p>
    <w:p>
      <w:pPr>
        <w:pStyle w:val="Naslov"/>
        <w:spacing w:before="120" w:after="0"/>
        <w:ind w:left="142" w:right="142" w:hanging="0"/>
        <w:rPr/>
      </w:pPr>
      <w:r>
        <w:rPr/>
        <w:t xml:space="preserve">ЗА ПОДРУЧЈЕ </w:t>
      </w:r>
    </w:p>
    <w:p>
      <w:pPr>
        <w:pStyle w:val="Naslov"/>
        <w:spacing w:before="0" w:after="240"/>
        <w:ind w:left="142" w:right="142" w:hanging="0"/>
        <w:rPr/>
      </w:pPr>
      <w:r>
        <w:rPr/>
        <w:t>АПЕЛАЦИОНОГ ЈАВНОГ ТУЖИЛАШТВА У НОВОМ САД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-</w:t>
      </w:r>
      <w:r>
        <w:rPr>
          <w:rFonts w:cs="Arial"/>
          <w:b/>
        </w:rPr>
        <w:tab/>
      </w:r>
      <w:r>
        <w:rPr>
          <w:rFonts w:cs="Arial"/>
        </w:rPr>
        <w:t>За заменика јавног тужиоца у Апелационом јавном тужилаштву у Новом Сад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ак Терзија, судија у Окружном суду у Суботиц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Вршцу бира 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раг Ћургуз, самостални стручни сарадник у Општини Вршац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Зрењанину бирају се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ава Петров, судијски помоћник у Општинском суду у Зрењанину,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Гордана Путић, тужилачки помоћник у Општинском јавном тужилаштву у Зрењанину,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узана Цветковић, тужилачки помоћник у Окружном јавном тужилаштву у Зрењанин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Кикинди бира се:</w:t>
      </w:r>
    </w:p>
    <w:p>
      <w:pPr>
        <w:pStyle w:val="Normal"/>
        <w:tabs>
          <w:tab w:val="clear" w:pos="1080"/>
        </w:tabs>
        <w:ind w:left="720" w:hanging="0"/>
        <w:rPr>
          <w:rFonts w:cs="Arial"/>
        </w:rPr>
      </w:pPr>
      <w:r>
        <w:rPr>
          <w:rFonts w:cs="Arial"/>
        </w:rPr>
        <w:t>Марко Миљановић, тужилачки помоћник у Општинском јавном тужилаштву у Кикинд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Новом Саду бирају се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Миољуб Бабић, тужилачки помоћник у Општинском јавном тужилаштву у Новом Саду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Тијана Божовић, тужилачки помоћник у Окружном јавном тужилаштву у Новом Саду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Данијела Илић, </w:t>
      </w:r>
      <w:r>
        <w:rPr>
          <w:rFonts w:cs="Arial"/>
          <w:lang w:val="sr-Latn-CS"/>
        </w:rPr>
        <w:t>тужилачки помоћник у Општинском јавном тужилaштву у Новом Саду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 xml:space="preserve">Радивој Каћански, тужилачки помоћник у Општинском јавном тужилаштву у Новом Саду,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Јасна Тодоровић, тужилачки помоћник у Општинском јавном тужилаштву у Новом Саду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Ирена Шпања, судијски помоћник у Окружном суду у Новом С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а јавног тужиоца у Основном јавном тужилаштву у Панчеву бира се:</w:t>
      </w:r>
    </w:p>
    <w:p>
      <w:pPr>
        <w:pStyle w:val="Normal"/>
        <w:tabs>
          <w:tab w:val="clear" w:pos="1080"/>
        </w:tabs>
        <w:ind w:left="720" w:hanging="0"/>
        <w:rPr>
          <w:rFonts w:cs="Arial"/>
        </w:rPr>
      </w:pPr>
      <w:r>
        <w:rPr>
          <w:rFonts w:cs="Arial"/>
        </w:rPr>
        <w:t xml:space="preserve">Жељка Бјелић, тужилачки помоћник у Окружном јавном тужилаштву у Панчеву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-</w:t>
        <w:tab/>
        <w:t>За заменике јавног тужиоца у Основном јавном тужилаштву у Сремској Митровици бирају се: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Драган Пејић, судија у Општинском суду у Шиду,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1170" w:hanging="450"/>
        <w:rPr>
          <w:rFonts w:cs="Arial"/>
        </w:rPr>
      </w:pPr>
      <w:r>
        <w:rPr>
          <w:rFonts w:cs="Arial"/>
        </w:rPr>
        <w:t>Соња Фришчић, судијски помоћник у Окружном суду у Сремској Митровици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>РС број 62</w:t>
      </w:r>
    </w:p>
    <w:p>
      <w:pPr>
        <w:pStyle w:val="Normal"/>
        <w:spacing w:before="0" w:after="60"/>
        <w:ind w:hanging="0"/>
        <w:rPr/>
      </w:pPr>
      <w:r>
        <w:rPr/>
        <w:t>У Београду, 29. дец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lineRule="auto" w:line="360" w:before="0" w:after="0"/>
        <w:jc w:val="left"/>
        <w:rPr/>
      </w:pPr>
      <w:r>
        <w:rPr/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 Ciril;Courier" w:hAnsi="Helv Ciril;Courier" w:cs="Helv Ciril;Courier"/>
      <w:sz w:val="24"/>
    </w:rPr>
  </w:style>
  <w:style w:type="character" w:styleId="WW8Num17z0">
    <w:name w:val="WW8Num17z0"/>
    <w:qFormat/>
    <w:rPr>
      <w:rFonts w:ascii="Helv Ciril;Courier" w:hAnsi="Helv Ciril;Courier" w:cs="Helv Ciril;Courier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6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20:00Z</dcterms:created>
  <dc:creator>Branko</dc:creator>
  <dc:description/>
  <cp:keywords/>
  <dc:language>en-US</dc:language>
  <cp:lastModifiedBy>Milanka</cp:lastModifiedBy>
  <cp:lastPrinted>2009-12-29T13:06:00Z</cp:lastPrinted>
  <dcterms:modified xsi:type="dcterms:W3CDTF">2009-12-29T12:20:00Z</dcterms:modified>
  <cp:revision>2</cp:revision>
  <dc:subject/>
  <dc:title>ПРЕДЛОГ</dc:title>
</cp:coreProperties>
</file>