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  <w:t>На основу члана 33. Закона о избору народних посланика  ("Службени гласник РС" бр. 35/00 и 18/04) и члана 134. Пословника Народне скупштине Републике Србије (</w:t>
      </w:r>
      <w:r>
        <w:rPr>
          <w:rFonts w:cs="Arial" w:ascii="Arial" w:hAnsi="Arial"/>
          <w:sz w:val="22"/>
          <w:szCs w:val="22"/>
          <w:lang w:val="sr-Latn-CS"/>
        </w:rPr>
        <w:t>"</w:t>
      </w:r>
      <w:r>
        <w:rPr>
          <w:rFonts w:cs="Arial" w:ascii="Arial" w:hAnsi="Arial"/>
          <w:sz w:val="22"/>
          <w:szCs w:val="22"/>
        </w:rPr>
        <w:t>Службени гласник РС</w:t>
      </w:r>
      <w:r>
        <w:rPr>
          <w:rFonts w:cs="Arial" w:ascii="Arial" w:hAnsi="Arial"/>
          <w:sz w:val="22"/>
          <w:szCs w:val="22"/>
          <w:lang w:val="sr-Latn-CS"/>
        </w:rPr>
        <w:t>"</w:t>
      </w:r>
      <w:r>
        <w:rPr>
          <w:rFonts w:cs="Arial" w:ascii="Arial" w:hAnsi="Arial"/>
          <w:sz w:val="22"/>
          <w:szCs w:val="22"/>
        </w:rPr>
        <w:t xml:space="preserve"> бр. 56/05 - пречишћени текст и 81/06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  <w:t>Народна скупштина Републике Србије, на седници Трећег ванредног заседања Народне скупштине Републике Србије у 2009. години, одржаној 2. фебруара 2009. године, донела је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Д Л У К У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/>
      </w:pPr>
      <w:r>
        <w:rPr>
          <w:rFonts w:cs="Arial" w:ascii="Arial" w:hAnsi="Arial"/>
          <w:lang w:val="ru-RU"/>
        </w:rPr>
        <w:t>О РАЗРЕШЕЊУ И ИМЕНОВАЊУ ЧЛАНОВА И ЗАМЕНИКА ЧЛАНОВА РЕПУБЛИЧКЕ ИЗБОРНЕ КОМИСИЈЕ</w:t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Разрешавају се чланства у Републичкој изборној комисији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Соња Бркић, председник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-   </w:t>
      </w:r>
      <w:r>
        <w:rPr>
          <w:rFonts w:cs="Arial" w:ascii="Arial" w:hAnsi="Arial"/>
          <w:sz w:val="22"/>
          <w:szCs w:val="22"/>
          <w:lang w:val="sr-CS"/>
        </w:rPr>
        <w:t>Дејан Ђурђевић</w:t>
      </w:r>
      <w:r>
        <w:rPr>
          <w:rFonts w:cs="Arial" w:ascii="Arial" w:hAnsi="Arial"/>
          <w:sz w:val="22"/>
          <w:szCs w:val="22"/>
          <w:lang w:val="ru-RU"/>
        </w:rPr>
        <w:t>, заменик председник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Биљана Красић</w:t>
      </w:r>
      <w:r>
        <w:rPr>
          <w:rFonts w:cs="Arial" w:ascii="Arial" w:hAnsi="Arial"/>
          <w:sz w:val="22"/>
          <w:szCs w:val="22"/>
          <w:lang w:val="sr-CS"/>
        </w:rPr>
        <w:t xml:space="preserve">, члан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Славољуб Миленк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Марица Са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Светлана Петр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Жељка Радета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sr-CS"/>
        </w:rPr>
        <w:t>Ђула Ладоцки</w:t>
      </w:r>
      <w:r>
        <w:rPr>
          <w:rFonts w:cs="Arial" w:ascii="Arial" w:hAnsi="Arial"/>
          <w:sz w:val="22"/>
          <w:szCs w:val="22"/>
          <w:lang w:val="ru-RU"/>
        </w:rPr>
        <w:t>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right="-157" w:firstLine="14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Јелица Бако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left="1725" w:hanging="285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Весна Дабетић – Трогрл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left="1725" w:hanging="285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Смиљана Стојиљко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Марина Ђукан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Кармен Ћук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Снежана Мал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Ирена Љубомиро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Небојша Буд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Иван Шебек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Славиша Војин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 Драган Радуло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 Тамара Трип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 xml:space="preserve">Зоран Балиновац, члан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Милинко Бајчета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-   Владимир Галић, члан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ru-RU"/>
        </w:rPr>
        <w:t>Драгиша Околишанов, заменик ч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 xml:space="preserve">Љиљана Берић, члан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Јово Поповић, заменик чл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720" w:righ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Миодраг Петровић, чла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Жељко Грошета, заменик ч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Александар Николић, 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left="1725" w:hanging="285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Гордана Радић – Поповић, заменик чл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Вељко Одаловић, чла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Владимир Тасић, заменик чл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12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 xml:space="preserve">Дејан Ђокић, члан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Саво Пилип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ind w:left="1710" w:hanging="27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Драган Вукмировић, члан Републичке изборне комисије, представник републичке организације надлежне за послове статистике;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Марко Даниловић, секретар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  <w:r>
        <w:rPr>
          <w:rFonts w:cs="Arial" w:ascii="Arial" w:hAnsi="Arial"/>
          <w:sz w:val="22"/>
          <w:szCs w:val="22"/>
          <w:lang w:val="ru-RU"/>
        </w:rPr>
        <w:t>-  Тамара Стојчевић, заменик секретара Републичке изборне комисије.</w:t>
      </w:r>
    </w:p>
    <w:p>
      <w:pPr>
        <w:pStyle w:val="Heading1"/>
        <w:spacing w:before="240" w:after="240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Републичку изборну комисију именују се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председника Соња Бркић, судија Врховног суда Србије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  за заменика председника Славољуб Миленковић, дипл. 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за члана </w:t>
      </w:r>
      <w:r>
        <w:rPr>
          <w:rFonts w:cs="Arial" w:ascii="Arial" w:hAnsi="Arial"/>
          <w:sz w:val="22"/>
          <w:szCs w:val="22"/>
          <w:lang w:val="sr-CS"/>
        </w:rPr>
        <w:t>Снежана Маловић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Игор Јовичић, дипл. 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Иван Шебек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 Славиша Војиновић, дипл. 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Драган Радуловић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Ирена Љубомировић, дипл. 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Тамара Трипић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за заменика члана Небојша Будић, дипл. </w:t>
      </w:r>
      <w:r>
        <w:rPr>
          <w:rFonts w:cs="Arial" w:ascii="Arial" w:hAnsi="Arial"/>
          <w:sz w:val="22"/>
          <w:szCs w:val="22"/>
          <w:lang w:val="sr-CS"/>
        </w:rPr>
        <w:t>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Биљана Красић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Кармен Ћук, дипл. 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Марица Савић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Милан Терзић, дипл. 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Жељка Радета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Јелица Баковић, дипл. правник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Никола Добријевић, дипл. правник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Марина Ђукановић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Миодраг Петровић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Жељко Грошета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Александар Николић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 xml:space="preserve">за заменика члана </w:t>
      </w:r>
      <w:r>
        <w:rPr>
          <w:rFonts w:cs="Arial" w:ascii="Arial" w:hAnsi="Arial"/>
          <w:b w:val="false"/>
          <w:bCs/>
          <w:sz w:val="22"/>
          <w:szCs w:val="22"/>
          <w:lang w:val="sr-CS"/>
        </w:rPr>
        <w:t>Илија Давидовић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др Дејан Ђурђевић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Смиљана Стојиљковић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Жарко Богдановић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Саво Пилиповић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Јово Поповић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Драгиша Околишанов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sr-CS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Марко Даниловић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Ђорђе Мамула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sr-CS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Миљкан Карличић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12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Владимир Тасић, дипл. правник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Ђула Ладоцки, дипл. правник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Гордана Радић – Поповић, дипл. правник;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spacing w:before="0" w:after="0"/>
        <w:ind w:left="14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за члана Драган Вукмировић, представник републичке      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организације надлежне за послове статистике;</w:t>
      </w:r>
    </w:p>
    <w:p>
      <w:pPr>
        <w:pStyle w:val="TextBodyIndent"/>
        <w:shd w:fill="FFFFFF" w:val="clear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Indent"/>
        <w:shd w:fill="FFFFFF" w:val="clear"/>
        <w:spacing w:before="0" w:after="0"/>
        <w:ind w:left="1710" w:hanging="27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секретара Вељко Одаловић, дипл. правник,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ind w:left="1710" w:hanging="27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секретара Тамара Стојчевић, дипл. правник.</w:t>
      </w:r>
    </w:p>
    <w:p>
      <w:pPr>
        <w:pStyle w:val="Clan"/>
        <w:spacing w:before="240" w:after="240"/>
        <w:ind w:left="0" w:right="0" w:hanging="0"/>
        <w:rPr>
          <w:rFonts w:ascii="Arial" w:hAnsi="Arial" w:cs="Arial"/>
          <w:b w:val="false"/>
          <w:b w:val="false"/>
          <w:bCs/>
          <w:lang w:val="ru-RU"/>
        </w:rPr>
      </w:pPr>
      <w:r>
        <w:rPr>
          <w:rFonts w:cs="Arial" w:ascii="Arial" w:hAnsi="Arial"/>
        </w:rPr>
        <w:t>III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ismo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С број </w:t>
      </w:r>
      <w:r>
        <w:rPr>
          <w:rFonts w:cs="Arial" w:ascii="Arial" w:hAnsi="Arial"/>
          <w:sz w:val="22"/>
          <w:szCs w:val="22"/>
          <w:lang w:val="sr-Latn-CS"/>
        </w:rPr>
        <w:t>5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 фебруара 2009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А СКУПШТИНА РЕПУБЛИКЕ СРБИЈЕ</w:t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tabs>
          <w:tab w:val="clear" w:pos="1872"/>
        </w:tabs>
        <w:ind w:left="3600"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ЕДСЕДНИК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</w:rPr>
      </w:pPr>
      <w:r>
        <w:rPr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sr-CS"/>
        </w:rPr>
        <w:t>проф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др Славица Ђукић-Дејановић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8" w:leader="none"/>
      </w:tabs>
      <w:spacing w:before="0" w:after="0"/>
      <w:ind w:hanging="0"/>
      <w:jc w:val="center"/>
      <w:outlineLvl w:val="0"/>
    </w:pPr>
    <w:rPr>
      <w:rFonts w:ascii="Helvetica" w:hAnsi="Helvetica" w:cs="Helvetic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pacing w:before="0" w:after="0"/>
      <w:ind w:hanging="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2:00Z</dcterms:created>
  <dc:creator>Danijela</dc:creator>
  <dc:description/>
  <cp:keywords/>
  <dc:language>en-US</dc:language>
  <cp:lastModifiedBy>Milanka</cp:lastModifiedBy>
  <cp:lastPrinted>2009-02-02T11:41:00Z</cp:lastPrinted>
  <dcterms:modified xsi:type="dcterms:W3CDTF">2009-02-02T10:42:00Z</dcterms:modified>
  <cp:revision>2</cp:revision>
  <dc:subject/>
  <dc:title>П Р Е Д Л О Г</dc:title>
</cp:coreProperties>
</file>