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>. став 3. Устава Републике Србије и чланова 5. и 50. Закона о Високом савету судства („Службени гласник РС“, број 116/08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Четвртој седници Првог редовног заседања у 2009. години, одржаној 13. мај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А ПРВОГ САСТА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ВИСОКОГ САВЕТА СУД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За члана првог састава Високог савета судства из реда судија општинских судова бира се Надица Јовановић, судија у Општинском суду у Крагујевц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3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3. мај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8:00Z</dcterms:created>
  <dc:creator>Danijela</dc:creator>
  <dc:description/>
  <cp:keywords/>
  <dc:language>en-US</dc:language>
  <cp:lastModifiedBy>Danijela</cp:lastModifiedBy>
  <dcterms:modified xsi:type="dcterms:W3CDTF">2009-05-13T14:18:00Z</dcterms:modified>
  <cp:revision>2</cp:revision>
  <dc:subject/>
  <dc:title>На основу члана 153</dc:title>
</cp:coreProperties>
</file>