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  <w:sz w:val="22"/>
          <w:szCs w:val="22"/>
        </w:rPr>
        <w:t>Четвртој</w:t>
      </w:r>
      <w:r>
        <w:rPr>
          <w:rFonts w:cs="Arial" w:ascii="Arial" w:hAnsi="Arial"/>
          <w:sz w:val="22"/>
          <w:szCs w:val="22"/>
          <w:lang w:val="sr-CS"/>
        </w:rPr>
        <w:t xml:space="preserve"> седници Првог редовног заседања у 2009. години, одржаној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стаје судијска дужност, на лични захтев, и то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. Мирки Бего, судији Општинског суда у Младеновцу, 31. децембра 2008. године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ru-RU"/>
        </w:rPr>
        <w:t>2. Арпаду Бучуу, судији Општинског суда у Ади, 14. јануара 2009. године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стаје судијска дужност, због навршења радног века, и то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 Зорици Бркић, судији Општинског суда у Тителу, 3. јула 2008. године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Драгославу Ћирићу, судији Општинског суда у Бабушници, 23. августа 2008. године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Андрији Ковачеву, судији Окружног суда у Зрењанину, 7. новембра 2008. године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Јовану Бићанину, судији Општинског суда у Нишу, 5. јануара 2009. године,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 Снежани Јанић-Лукиновић, судији Трговинског суда у Београду, 5. јануара 2009. године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6. Јовану Милошеву, судији Петог општинског суда у Београду, 2. фебруара 2009. године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С број  </w:t>
      </w:r>
      <w:r>
        <w:rPr>
          <w:rFonts w:cs="Arial" w:ascii="Arial" w:hAnsi="Arial"/>
          <w:sz w:val="22"/>
          <w:szCs w:val="22"/>
        </w:rPr>
        <w:t>2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Београду,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lang w:val="sr-CS"/>
        </w:rPr>
        <w:t>. маја 2009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9:00Z</dcterms:created>
  <dc:creator>Danijela</dc:creator>
  <dc:description/>
  <cp:keywords/>
  <dc:language>en-US</dc:language>
  <cp:lastModifiedBy>Danijela</cp:lastModifiedBy>
  <cp:lastPrinted>2009-05-13T13:31:00Z</cp:lastPrinted>
  <dcterms:modified xsi:type="dcterms:W3CDTF">2009-05-13T14:19:00Z</dcterms:modified>
  <cp:revision>2</cp:revision>
  <dc:subject/>
  <dc:title>На основу члана 63</dc:title>
</cp:coreProperties>
</file>