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 xml:space="preserve">. Закона о </w:t>
      </w:r>
      <w:r>
        <w:rPr>
          <w:rFonts w:cs="Arial" w:ascii="Arial" w:hAnsi="Arial"/>
          <w:lang w:val="sr-Latn-CS"/>
        </w:rPr>
        <w:t xml:space="preserve">oсновама система образовања и васпитања </w:t>
      </w:r>
      <w:r>
        <w:rPr>
          <w:rFonts w:cs="Arial" w:ascii="Arial" w:hAnsi="Arial"/>
          <w:lang w:val="sr-CS"/>
        </w:rPr>
        <w:t>(„Службени гласник РС“, бр. 62/03, 64/03, 58/04, 62/04, 79/05 и 101/05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Првој седници Првог редовног заседања у 2009. години, одржаној 18. марта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 ИЗБОРУ ЧЛАНОВА НАЦИОНАЛНОГ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ПРОСВЕТНОГ САВЕ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 чланове Националног просветног савета бирају се: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b/>
          <w:lang w:val="ru-RU"/>
        </w:rPr>
        <w:t>1.</w:t>
        <w:tab/>
        <w:t>из реда академика – редовних професора универзитета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-</w:t>
        <w:tab/>
        <w:t>др Никола Туцић, на време од шест година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др Предраг Пипер, на време до 23. маја 2011. годин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2. из реда чланова Матице српске -  редовних професора универзитета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проф. др Бранислав С. Ђурђев, на време од шест година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з реда наставника Универзитета у Београду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проф. др Љубомир Коцић, на време од шест година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др Ана Пешикан, на време од шест година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проф. др Десанка Радуновић, на време од шест година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проф. др Петар Буњак, на време до 23. маја 2011. годин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з реда наставника Универзитета у Нишу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проф. др Слободан Антић, на време од шест годин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з реда наставника Универзитета у Крагујевцу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проф. др Миломир Гашић, на време од шест годин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з Заједнице васпитача предшколских установа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Марина Аризановић, на време од шест годин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7. из Савеза учитеља Србије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Мирјана Илић, на време од шест годин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з Савеза друштава историчара Србије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др Момчило Павловић, на време од шест годин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9. из Српског географског друштва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проф. др Стеван Станковић, на време од шест годин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0. из Друштва физичара Србије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др Имре Гут, на време од шест годин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1. из Српског хемијског друштва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проф. др Драгица Тривић, на време од шест годин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2. из Српског филозофског друштва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Раде Калик, на време до 23. маја 2011. годин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3. из Друштва ликовних педагога Србије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др Здравко Милинковић, на време од шест годин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4. из Друштва психолога Србије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проф. др Бора Кузмановић, на време од шест годин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b/>
          <w:lang w:val="ru-RU"/>
        </w:rPr>
        <w:t>15. из реда представника заједница средњих стручних школа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Станко Матић, на време од шест година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Мирјана Ћирић, на време од шест година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Едита Шош, на време од шест годин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6. из реда репрезентативних синдиката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Бранислав Павловић, на време од шест годин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7. из реда удружења послодаваца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проф. др Душан М. Ристић, на време од шест година.</w:t>
      </w:r>
    </w:p>
    <w:p>
      <w:pPr>
        <w:pStyle w:val="Normal"/>
        <w:spacing w:before="0" w:after="120"/>
        <w:ind w:firstLine="14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</w:rPr>
        <w:t>15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18. март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07:00Z</dcterms:created>
  <dc:creator>Milanka</dc:creator>
  <dc:description/>
  <cp:keywords/>
  <dc:language>en-US</dc:language>
  <cp:lastModifiedBy>Milanka</cp:lastModifiedBy>
  <cp:lastPrinted>2009-03-09T12:21:00Z</cp:lastPrinted>
  <dcterms:modified xsi:type="dcterms:W3CDTF">2009-03-18T13:39:00Z</dcterms:modified>
  <cp:revision>4</cp:revision>
  <dc:subject/>
  <dc:title>На основу члана 11</dc:title>
</cp:coreProperties>
</file>