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На основу члана 42. Пословника Народне скупштине Републике Србије ("Службени гласник РС", број 56/05 - Пречишћени текст и број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lang w:val="sr-CS"/>
        </w:rPr>
        <w:t xml:space="preserve">Другој </w:t>
      </w:r>
      <w:r>
        <w:rPr>
          <w:rFonts w:cs="Arial" w:ascii="Arial" w:hAnsi="Arial"/>
          <w:lang w:val="ru-RU"/>
        </w:rPr>
        <w:t>седници Другог редовног заседања, одржаној 5. новембра 2008. године, донела је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О ИЗМЕНАМА ОДЛУКЕ О ИЗБОРУ ЧЛАНОВА ОДБОРА НАРОДНЕ СКУПШТИНЕ РЕПУБЛИКЕ СРБ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У Одлуци о избору чланова одбора Народне скупштине Републике Србије ("Службени гласник РС", бр. 64/2008 и 96/08), врше се следеће измене: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Разрешавају се дужности чланови 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ru-RU"/>
        </w:rPr>
        <w:t xml:space="preserve">дбора Народне скупштине Републике Србије: 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у Одбору за индустр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Радивоје Милан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>- Видоје Петро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у Одбору за приватизацију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Радивоје Милановић,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Драган Марковић-Палма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>3. у Одбору за финансиј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ан Шкрб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у Одбору за просвет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ољуб Албијан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у Одбору за смањење сиромаштва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лољуб Албијан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ru-RU"/>
        </w:rPr>
        <w:t xml:space="preserve"> </w:t>
      </w:r>
      <w:r>
        <w:rPr>
          <w:rFonts w:eastAsia="Arial"/>
          <w:b/>
          <w:bCs/>
          <w:sz w:val="24"/>
          <w:szCs w:val="24"/>
          <w:lang w:val="ru-RU"/>
        </w:rPr>
        <w:t xml:space="preserve">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у Одбор за индустр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рослав Маринк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рослава Пејица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/>
      </w:pPr>
      <w:r>
        <w:rPr>
          <w:rFonts w:cs="Arial"/>
          <w:sz w:val="24"/>
          <w:szCs w:val="24"/>
          <w:lang w:val="ru-RU"/>
        </w:rPr>
        <w:t>2. у Одбор за приватизациј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Мирослав Маринков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Јасмина Милоше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>3. у Одбор за финансије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Зоран Красић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>- Лидија Димитријев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у Одбор за просвету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Снежана Стојановић-Плавш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у Одбор за смањење сиромаштва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Снежана Стојановић-Плавшић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Ова одлука  ступа на снагу даном доноше</w:t>
      </w:r>
      <w:r>
        <w:rPr>
          <w:rFonts w:cs="Arial"/>
          <w:sz w:val="24"/>
          <w:szCs w:val="24"/>
          <w:lang w:val="sr-CS"/>
        </w:rPr>
        <w:t>њ</w:t>
      </w:r>
      <w:r>
        <w:rPr>
          <w:rFonts w:cs="Arial"/>
          <w:sz w:val="24"/>
          <w:szCs w:val="24"/>
          <w:lang w:val="ru-RU"/>
        </w:rPr>
        <w:t>а, а објавиће се у "Службеном гласнику Републике Србије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</w:rPr>
        <w:t>26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lang w:val="ru-RU"/>
        </w:rPr>
        <w:t>. новембар 2008. године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</w:r>
      <w:r>
        <w:rPr>
          <w:rFonts w:cs="Arial"/>
          <w:sz w:val="24"/>
          <w:szCs w:val="24"/>
          <w:lang w:val="sr-CS"/>
        </w:rPr>
        <w:t xml:space="preserve">     </w:t>
      </w:r>
      <w:r>
        <w:rPr>
          <w:rFonts w:cs="Arial"/>
          <w:sz w:val="24"/>
          <w:szCs w:val="24"/>
          <w:lang w:val="ru-RU"/>
        </w:rPr>
        <w:t>ПРЕДСЕДНИК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>проф. др Славица Ђукић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9:00Z</dcterms:created>
  <dc:creator>Daca</dc:creator>
  <dc:description/>
  <dc:language>en-US</dc:language>
  <cp:lastModifiedBy>Daca</cp:lastModifiedBy>
  <cp:lastPrinted>2008-11-05T11:11:00Z</cp:lastPrinted>
  <dcterms:modified xsi:type="dcterms:W3CDTF">2008-11-05T10:29:00Z</dcterms:modified>
  <cp:revision>2</cp:revision>
  <dc:subject/>
  <dc:title>На основу члана 42</dc:title>
</cp:coreProperties>
</file>