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На основу члана 42. Пословника Народне скупштине Републике Србије ("Службени гласник РС", број 56/05 - Пречишћени текст и број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lang w:val="sr-CS"/>
        </w:rPr>
        <w:t xml:space="preserve">Првој </w:t>
      </w:r>
      <w:r>
        <w:rPr>
          <w:rFonts w:cs="Arial" w:ascii="Arial" w:hAnsi="Arial"/>
          <w:lang w:val="ru-RU"/>
        </w:rPr>
        <w:t>седници Другог редовног заседања, одржаној 23. октобра 2008. године, донела је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О ИЗМЕНАМА ОДЛУКЕ О ИЗБОРУ ЧЛАНОВА ОДБОРА НАРОДНЕ СКУПШТИНЕ РЕПУБЛИКЕ СРБ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У Одлуци о избору чланова одбора Народне скупштине Републике Србије ("Службени гласник РС", број 64/2008), врше се следеће измене: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Разрешавају се дужности чланови 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ru-RU"/>
        </w:rPr>
        <w:t xml:space="preserve">дбора Народне скупштине Републике Србије: </w:t>
      </w:r>
    </w:p>
    <w:p>
      <w:pPr>
        <w:pStyle w:val="Normal"/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У Одбору за уставна питања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Весна Мартиновић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Бошко Ристић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др Жарко Обрадовић,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омо Чолаковић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у Законодавном одбору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аја Лауше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у Одбору за иностране послове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Ивица Дач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у Одбору за правосуђе и управу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Бранислав Недимовић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исав Петронијевић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Јован Нешо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у Одбору за међунационалне односе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Ана Томанова-Маканова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6. у Одбору за односе са Србима изван Србије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Иван Јовановић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 у Одбору за развој и економске односе са иностранством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Драган Вујадиновић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>8. у Одбору за финансиј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ан Вук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ан Ј. Никол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 у Одбору за индустр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ош Симон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0. у Одбору за саобраћај и вез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ош Симон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Драган Јован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1. у Одбору за урбанизам и грађевинарство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Милан Вук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Ђорђе Милиће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Бранислав Јован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2. у Одбору за пољопривред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Јелена Травар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3. у Одбору за трговину и туризам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ан Ј. Никол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4. у Одбору за приватизац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Владимир Јован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/>
      </w:pPr>
      <w:r>
        <w:rPr>
          <w:rFonts w:cs="Arial"/>
          <w:sz w:val="24"/>
          <w:szCs w:val="24"/>
          <w:lang w:val="ru-RU"/>
        </w:rPr>
        <w:tab/>
        <w:t>- Драган Јован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5. у Одбору за Косово и Метох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Горан Богдан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Коста Милоше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ан Ј. Никол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Жељко Васиље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6. у Одбору за здравље и породиц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исав Петроније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7. у Одбору за просвет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Јагода Јорга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Нандор Мараци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8. у Одбору за омладину и спорт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омо Чолак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9. у Одбору за културу и информисањ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Ана Томанова-Маканова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0. у Одбору за науку и технолошки развој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Драгомир Цимеша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омо Чолак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1. у Одбору за представке и предлог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Жељко Васиље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2. у Одбору за европске интеграциј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Ивица Дач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Бранислав Недим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3. у Одбору за равноправност полова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Весна Мартин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Надица Момиров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4. у Одбору за локалну самоуправ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Владимир Јован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5. у Административном одбор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др Жарко Обрадовић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ru-RU"/>
        </w:rPr>
        <w:t xml:space="preserve"> </w:t>
      </w:r>
      <w:r>
        <w:rPr>
          <w:rFonts w:eastAsia="Arial"/>
          <w:b/>
          <w:bCs/>
          <w:sz w:val="24"/>
          <w:szCs w:val="24"/>
          <w:lang w:val="ru-RU"/>
        </w:rPr>
        <w:t xml:space="preserve">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1. У Одбор за уставна питања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аја Лаушевић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Срђан Миковић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исав Петронијевић,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Ђуро Перић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у Законодавни одбор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Срђан Мико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3. у Одбор за иностране послове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Бранко Руж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4. у Одбор за правосуђе и управу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Милица Радовић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Миле Илић,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/>
      </w:pPr>
      <w:r>
        <w:rPr>
          <w:rFonts w:cs="Arial"/>
          <w:sz w:val="24"/>
          <w:szCs w:val="24"/>
          <w:lang w:val="ru-RU"/>
        </w:rPr>
        <w:tab/>
        <w:t>- Бранислав Јовано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5. у Одбор за међунационалне односе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/>
      </w:pPr>
      <w:r>
        <w:rPr>
          <w:rFonts w:cs="Arial"/>
          <w:sz w:val="24"/>
          <w:szCs w:val="24"/>
          <w:lang w:val="ru-RU"/>
        </w:rPr>
        <w:tab/>
        <w:t>- Лоди Габор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6. у Одбор за односе са Србима изван Србије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/>
      </w:pPr>
      <w:r>
        <w:rPr>
          <w:rFonts w:cs="Arial"/>
          <w:sz w:val="24"/>
          <w:szCs w:val="24"/>
          <w:lang w:val="ru-RU"/>
        </w:rPr>
        <w:tab/>
        <w:t>- Јанко Веселиновић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 у Одбор за развој и економске односе са иностранством</w:t>
      </w:r>
    </w:p>
    <w:p>
      <w:pPr>
        <w:pStyle w:val="Normal"/>
        <w:tabs>
          <w:tab w:val="left" w:pos="1760" w:leader="none"/>
          <w:tab w:val="left" w:pos="180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Славољуб Митов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>8. у Одбор за финансиј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Драган Вујадин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/>
      </w:pPr>
      <w:r>
        <w:rPr>
          <w:rFonts w:cs="Arial"/>
          <w:sz w:val="24"/>
          <w:szCs w:val="24"/>
          <w:lang w:val="ru-RU"/>
        </w:rPr>
        <w:tab/>
        <w:t>- Зоран Касал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>9. у Одбор за индустр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/>
      </w:pPr>
      <w:r>
        <w:rPr>
          <w:rFonts w:cs="Arial"/>
          <w:sz w:val="24"/>
          <w:szCs w:val="24"/>
          <w:lang w:val="ru-RU"/>
        </w:rPr>
        <w:tab/>
        <w:t>-  Душан Милисавље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0. у Одбор за саобраћај и вез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Нандор Мараци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Велимир Ил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1. у Одбор за урбанизам и грађевинарство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Бојана Станоје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Дејан Раденк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/>
      </w:pPr>
      <w:r>
        <w:rPr>
          <w:rFonts w:cs="Arial"/>
          <w:sz w:val="24"/>
          <w:szCs w:val="24"/>
          <w:lang w:val="ru-RU"/>
        </w:rPr>
        <w:tab/>
        <w:t>- Јован Неш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2. у Одбор за пољопривред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Снежана Седлар-Кениг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3. у Одбор за трговину и туризам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Зоран Касал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4. у Одбор за приватизац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Драган Вујадин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/>
      </w:pPr>
      <w:r>
        <w:rPr>
          <w:rFonts w:cs="Arial"/>
          <w:sz w:val="24"/>
          <w:szCs w:val="24"/>
          <w:lang w:val="ru-RU"/>
        </w:rPr>
        <w:tab/>
        <w:t>- Велимир Ил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5. у Одбор за Косово и Метох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Смиљана Милисавље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Миодраг Стоил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Дејан Раденк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/>
      </w:pPr>
      <w:r>
        <w:rPr>
          <w:rFonts w:cs="Arial"/>
          <w:sz w:val="24"/>
          <w:szCs w:val="24"/>
          <w:lang w:val="ru-RU"/>
        </w:rPr>
        <w:tab/>
        <w:t>- Саша Дуј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6. у Одбор за здравље и породиц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/>
      </w:pPr>
      <w:r>
        <w:rPr>
          <w:rFonts w:cs="Arial"/>
          <w:sz w:val="24"/>
          <w:szCs w:val="24"/>
          <w:lang w:val="ru-RU"/>
        </w:rPr>
        <w:tab/>
        <w:t>- Зоран Борт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7. у Одбор за просвету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Драгомир Цимеша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Миодраг Стоило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>18. у Одбор за омладину и спорт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Ђорђе Милиће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>19. у Одбор за културу и информисање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Милан Станимиро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20. у Одбор за науку и технолошки развој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Јагода Јорга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Ђуро Перић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21. у Одбор за представке и предлоге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Саша Дујовић.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>22. у Одбор за европске интеграције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Бранко Ружић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Слободан Самарџ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>23. у Одбор за равноправност полова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Бојана Станоје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Јелена Травар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>24. у Одбор за локалну самоуправ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Михаило Пур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5. у Административни одбор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Бранко Ружић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Ова одлука  ступа на снагу даном доноше</w:t>
      </w:r>
      <w:r>
        <w:rPr>
          <w:rFonts w:cs="Arial"/>
          <w:sz w:val="24"/>
          <w:szCs w:val="24"/>
          <w:lang w:val="sr-CS"/>
        </w:rPr>
        <w:t>њ</w:t>
      </w:r>
      <w:r>
        <w:rPr>
          <w:rFonts w:cs="Arial"/>
          <w:sz w:val="24"/>
          <w:szCs w:val="24"/>
          <w:lang w:val="ru-RU"/>
        </w:rPr>
        <w:t>а, а објавиће се у "Службеном гласнику Републике Србије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20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>У Београду, 23. октобар 2008. године</w:t>
      </w:r>
    </w:p>
    <w:p>
      <w:pPr>
        <w:pStyle w:val="Normal"/>
        <w:spacing w:before="0" w:after="48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ПРЕДСЕДНИК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>проф. др Славица Ђукић-Дејановић</w:t>
      </w:r>
    </w:p>
    <w:p>
      <w:pPr>
        <w:pStyle w:val="Normal"/>
        <w:spacing w:before="0" w:after="240"/>
        <w:ind w:hanging="0"/>
        <w:jc w:val="left"/>
        <w:rPr>
          <w:rFonts w:eastAsia="Arial" w:cs="Arial"/>
          <w:sz w:val="24"/>
          <w:szCs w:val="24"/>
          <w:lang w:val="sr-CS"/>
        </w:rPr>
      </w:pPr>
      <w:r>
        <w:rPr>
          <w:rFonts w:eastAsia="Arial" w:cs="Arial"/>
          <w:sz w:val="24"/>
          <w:szCs w:val="24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04:00Z</dcterms:created>
  <dc:creator>milanka</dc:creator>
  <dc:description/>
  <dc:language>en-US</dc:language>
  <cp:lastModifiedBy>milanka</cp:lastModifiedBy>
  <cp:lastPrinted>2008-10-17T12:20:00Z</cp:lastPrinted>
  <dcterms:modified xsi:type="dcterms:W3CDTF">2008-10-23T11:04:00Z</dcterms:modified>
  <cp:revision>2</cp:revision>
  <dc:subject/>
  <dc:title>На основу члана 42</dc:title>
</cp:coreProperties>
</file>