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78. Закона о јавном тужилаштву („Службени гласник РС“, бр. 63/01, 42/02, 39/03, 44/04, 51/04, 61/05, 46/06 и 10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РАЗРЕШЕЊУ ЈАВНОГ ТУЖИОЦ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Разрешава се дужности јавног тужиоца, због несавесног и нестручног вршења дужности, и то:</w:t>
      </w:r>
    </w:p>
    <w:p>
      <w:pPr>
        <w:pStyle w:val="Normal"/>
        <w:tabs>
          <w:tab w:val="clear" w:pos="720"/>
          <w:tab w:val="center" w:pos="7200" w:leader="none"/>
        </w:tabs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ица Максимовић, Окружни јавни тужилац у Суботици, даном доношења ове одлук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Живко Јосимовић, Општински јавни тужилац у Руми, даном доношења ове одлуке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19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Београду, 7. окто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оф. др Славица Ђукић-Деј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8:00Z</dcterms:created>
  <dc:creator>milicab</dc:creator>
  <dc:description/>
  <dc:language>en-US</dc:language>
  <cp:lastModifiedBy>Daca</cp:lastModifiedBy>
  <cp:lastPrinted>2008-10-07T11:56:00Z</cp:lastPrinted>
  <dcterms:modified xsi:type="dcterms:W3CDTF">2008-10-07T10:00:00Z</dcterms:modified>
  <cp:revision>4</cp:revision>
  <dc:subject/>
  <dc:title>ПРЕДСЕДНИКУ </dc:title>
</cp:coreProperties>
</file>