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. 63. и 70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РАЗРЕШЕЊУ ДУЖНОСТИ ПРЕДСЕДНИКА СУ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Разрешава се дужности председника суда, због несавесног вршења дужности Едит Дер Шерегељ, председник Окружног суда у Суботици, даном доношења ове одлук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5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проф. др Славица Ђукић-Дејановић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eastAsia="Arial" w:cs="Arial"/>
          <w:sz w:val="28"/>
          <w:szCs w:val="28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5:00Z</dcterms:created>
  <dc:creator>milicab</dc:creator>
  <dc:description/>
  <dc:language>en-US</dc:language>
  <cp:lastModifiedBy>Daca</cp:lastModifiedBy>
  <cp:lastPrinted>2008-10-07T11:55:00Z</cp:lastPrinted>
  <dcterms:modified xsi:type="dcterms:W3CDTF">2008-10-07T10:00:00Z</dcterms:modified>
  <cp:revision>5</cp:revision>
  <dc:subject/>
  <dc:title>ПРЕДСЕДНИКУ </dc:title>
</cp:coreProperties>
</file>