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у члана 134. Пословника Народне скупштине Републике Србије („Службени гласник РС“, број 56/05 – пречишћени текст и 81/06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родна скупштина Републике Србије, на Седмој седници Другог редовног заседања у 2007. години, одржаној 26. децембра 2007. године, донела ј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 Л У К 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ИХВАТАЊУ ИЗВЕШТАЈА ДРЖАВНОГ ПРЕГОВАРАЧКОГ ТИМА 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ГОВОРИМА ВОЂЕНИМ ПОД МАНДАТОМ ТРОЈКЕ КОНТАКТ 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УПЕ О БУДУЋЕМ СТАТУСУ КОСОВА И МЕТОХИЈЕ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10. август – 19. децембар 2007.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хвата се Извештај Државног преговарачког тима о преговорима вођеним под мандатом Тројке Контакт групе о будућем статусу Косова и Метохије (10. август – 19. децембар 2007), број 02-4284/07, који је поднела Влада, 25. децембра 2007. годи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ву одлуку објавити у „Службеном гласнику Републике Србије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hanging="0"/>
        <w:rPr>
          <w:sz w:val="24"/>
          <w:szCs w:val="24"/>
        </w:rPr>
      </w:pPr>
      <w:r>
        <w:rPr>
          <w:sz w:val="24"/>
          <w:szCs w:val="24"/>
        </w:rPr>
        <w:t>РС број 46</w:t>
      </w:r>
    </w:p>
    <w:p>
      <w:pPr>
        <w:pStyle w:val="Normal"/>
        <w:spacing w:before="0" w:after="60"/>
        <w:ind w:hanging="0"/>
        <w:rPr/>
      </w:pPr>
      <w:r>
        <w:rPr>
          <w:sz w:val="24"/>
          <w:szCs w:val="24"/>
        </w:rPr>
        <w:t>У Београду, 26. децембра 200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  <w:sz w:val="24"/>
          <w:szCs w:val="24"/>
        </w:rPr>
      </w:pPr>
      <w:r>
        <w:rPr>
          <w:sz w:val="24"/>
          <w:szCs w:val="24"/>
        </w:rPr>
        <w:tab/>
        <w:t>др Оливер Дулић</w:t>
      </w:r>
    </w:p>
    <w:p>
      <w:pPr>
        <w:pStyle w:val="Normal"/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spacing w:before="120" w:after="120"/>
      <w:ind w:left="720" w:right="720" w:hanging="0"/>
      <w:jc w:val="center"/>
    </w:pPr>
    <w:rPr>
      <w:b/>
      <w:cap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5:39:00Z</dcterms:created>
  <dc:creator>pripremadom</dc:creator>
  <dc:description/>
  <cp:keywords/>
  <dc:language>en-US</dc:language>
  <cp:lastModifiedBy>pripremadom</cp:lastModifiedBy>
  <cp:lastPrinted>2007-12-26T16:51:00Z</cp:lastPrinted>
  <dcterms:modified xsi:type="dcterms:W3CDTF">2007-12-26T21:12:00Z</dcterms:modified>
  <cp:revision>2</cp:revision>
  <dc:subject/>
  <dc:title>На основу члана 134</dc:title>
</cp:coreProperties>
</file>