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</w:tabs>
        <w:spacing w:before="0" w:after="120"/>
        <w:rPr/>
      </w:pPr>
      <w:r>
        <w:rPr>
          <w:rFonts w:cs="Arial" w:ascii="Arial" w:hAnsi="Arial"/>
          <w:szCs w:val="24"/>
          <w:lang w:val="ru-RU"/>
        </w:rPr>
        <w:t>На основу члана 2</w:t>
      </w:r>
      <w:r>
        <w:rPr>
          <w:rFonts w:cs="Arial" w:ascii="Arial" w:hAnsi="Arial"/>
          <w:szCs w:val="24"/>
          <w:lang w:val="sr-CS"/>
        </w:rPr>
        <w:t>5</w:t>
      </w:r>
      <w:r>
        <w:rPr>
          <w:rFonts w:cs="Arial" w:ascii="Arial" w:hAnsi="Arial"/>
          <w:szCs w:val="24"/>
          <w:lang w:val="ru-RU"/>
        </w:rPr>
        <w:t xml:space="preserve">. Пословника Народне скупштине Републике Србије ("Службени гласник РС", бр. 56/05 - Пречишћени текст и 81/06), </w:t>
      </w:r>
    </w:p>
    <w:p>
      <w:pPr>
        <w:pStyle w:val="NormalLat"/>
        <w:rPr/>
      </w:pPr>
      <w:r>
        <w:rPr>
          <w:rFonts w:cs="Arial" w:ascii="Arial" w:hAnsi="Arial"/>
          <w:lang w:val="ru-RU"/>
        </w:rPr>
        <w:t xml:space="preserve">Народна скупштина Републике Србије, на Првој седници одржаној </w:t>
      </w:r>
      <w:r>
        <w:rPr>
          <w:rFonts w:cs="Arial" w:ascii="Arial" w:hAnsi="Arial"/>
          <w:lang w:val="sr-CS"/>
        </w:rPr>
        <w:t>9</w:t>
      </w:r>
      <w:r>
        <w:rPr>
          <w:rFonts w:cs="Arial" w:ascii="Arial" w:hAnsi="Arial"/>
          <w:lang w:val="ru-RU"/>
        </w:rPr>
        <w:t>. маја 2007. године, донела је</w:t>
      </w:r>
    </w:p>
    <w:p>
      <w:pPr>
        <w:pStyle w:val="Normal"/>
        <w:ind w:hanging="0"/>
        <w:jc w:val="center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sz w:val="38"/>
          <w:lang w:val="ru-RU"/>
        </w:rPr>
      </w:pPr>
      <w:r>
        <w:rPr>
          <w:rFonts w:cs="Arial"/>
          <w:b/>
          <w:sz w:val="38"/>
          <w:lang w:val="ru-RU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  <w:t>О ИЗБОРУ ЧЛАНОВА ОДБОРА НАРОДНЕ СКУПШТИНЕ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b/>
          <w:sz w:val="28"/>
          <w:lang w:val="ru-RU"/>
        </w:rPr>
        <w:t>РЕПУБЛИКЕ СРБИЈЕ</w:t>
      </w:r>
    </w:p>
    <w:p>
      <w:pPr>
        <w:pStyle w:val="Pismo"/>
        <w:spacing w:before="0" w:after="120"/>
        <w:jc w:val="center"/>
        <w:rPr>
          <w:rFonts w:cs="Arial"/>
          <w:sz w:val="28"/>
          <w:szCs w:val="24"/>
          <w:lang w:val="sr-CS"/>
        </w:rPr>
      </w:pPr>
      <w:r>
        <w:rPr>
          <w:rFonts w:cs="Arial"/>
          <w:sz w:val="28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За чланове одбора Народне скупштине Републике Србије бирају се:</w:t>
      </w:r>
    </w:p>
    <w:p>
      <w:pPr>
        <w:pStyle w:val="Normal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spacing w:before="0" w:after="120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b/>
          <w:bCs/>
          <w:sz w:val="28"/>
          <w:szCs w:val="28"/>
          <w:lang w:val="ru-RU"/>
        </w:rPr>
        <w:t>1. ОДБОР ЗА УСТАВНА ПИТАЊ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1. Томислав Нико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2. Зоран Кра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sr-CS"/>
        </w:rPr>
      </w:pPr>
      <w:r>
        <w:rPr>
          <w:rFonts w:cs="Arial"/>
          <w:lang w:val="ru-RU"/>
        </w:rPr>
        <w:tab/>
        <w:t>3. Вјерица Радет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Александар Вуч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ab/>
        <w:t>5. Милорад Бух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ind w:firstLine="1496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Верољуб Ар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7. Александар Мар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8. мр Дејан Мировић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Милош Алигру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Владета Јан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Мирослав Пет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Срђан Спасоје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120"/>
        <w:rPr>
          <w:rFonts w:cs="Arial"/>
          <w:lang w:val="ru-RU"/>
        </w:rPr>
      </w:pPr>
      <w:r>
        <w:rPr>
          <w:rFonts w:cs="Arial"/>
          <w:lang w:val="ru-RU"/>
        </w:rPr>
        <w:t>13. Војислав Михаил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before="0" w:after="0"/>
        <w:rPr/>
      </w:pPr>
      <w:r>
        <w:rPr>
          <w:rFonts w:cs="Arial"/>
          <w:lang w:val="ru-RU"/>
        </w:rPr>
        <w:t xml:space="preserve">14. Ивица Дачић,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5. др Жарко Обрад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2. ЗАКОНОДАВНИ ОДБОР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1. Александар Вуч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2. Јадранко Ву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3. мр Александар Марти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4. Славко Је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5. Зоран Кра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6. Вјерица Радета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ab/>
        <w:t>7. Срето Пер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Горан Раковац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Драган Аврам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Бранислав Нед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1. Петар Петр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Рајко Барал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3. ОДБОР ЗА ОДБРАНУ И БЕЗБЕДНОСТ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раган Тодо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Јадранко Ву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илорад Бух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Наташа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Петар Јој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6. Божидар Дел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Драган Шормаз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Душан Проро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9. Мирослав Маркић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Ивица Дачић.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4. ОДБОР ЗА ИНОСТРАНЕ ПОСЛОВ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Немања Ша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Амјад Мигати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арина Рагуш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Гојко Рад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др Никола Жут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6. Момир Марковић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илош Алигруд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Владета Јан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9. Бојана Алекс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Ивица Дач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5. ОДБОР ЗА ПРАВОСУЂЕ И УПРАВ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Петар Јој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Зоран Кра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Вјерица Радет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Милован Рад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Срето Пер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6. Божидар Копривица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u w:val="single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Јован Пала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Мирослав Петк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Срђан Спасој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10. др Жарко Обрад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sz w:val="28"/>
          <w:lang w:val="ru-RU"/>
        </w:rPr>
        <w:t>6. ОДБОР ЗА МЕЂУНАЦИОНАЛНЕ ОДНОС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Ото Кишмарто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Сулејман Спахо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арина Том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Јован Дамј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Вељко Ковач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Драган Жив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Предраг Стошић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8. Жељко То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Донка Б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Дејан Рајч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Милетић Михајл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не припадају ни једној Посланичкој групи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12. Срђан Шајн.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 xml:space="preserve">7. ОДБОР ЗА ОДНОСЕ СА СРБИМА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ИЗВАН СРБИЈ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1. Милан Шкрб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Зорица Сте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Драгољуб Симо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Гојко Рад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Милорад Крсти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Драган Ма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Радиша И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Бранимир Ђок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 </w:t>
      </w:r>
      <w:r>
        <w:rPr>
          <w:rFonts w:cs="Arial"/>
          <w:lang w:val="ru-RU"/>
        </w:rPr>
        <w:t>9. Жељко Том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Вуко Антон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Драган Шормаз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2. Јасмина Милош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3. Душан Мрвош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4. Звонимир Стевић,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5. Милетић Михајловић.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 xml:space="preserve">8. ОДБОР ЗА РАЗВОЈ И ЕКОНОМСКЕ ОДНОСЕ </w:t>
      </w:r>
    </w:p>
    <w:p>
      <w:pPr>
        <w:pStyle w:val="Head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  <w:t>СА ИНОСТРАНСТВОМ</w:t>
      </w:r>
    </w:p>
    <w:p>
      <w:pPr>
        <w:pStyle w:val="Normal"/>
        <w:tabs>
          <w:tab w:val="left" w:pos="360" w:leader="none"/>
          <w:tab w:val="left" w:pos="1620" w:leader="none"/>
          <w:tab w:val="left" w:pos="1800" w:leader="none"/>
        </w:tabs>
        <w:spacing w:before="0" w:after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Јоргованка Таба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проф. др Зоран Ма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3. Радован Милованк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Милован Рад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Никола Са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6. Душан Ступар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Радојко Об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Бранислав Недим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Младен Груј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/>
        <w:rPr>
          <w:rFonts w:cs="Arial"/>
          <w:lang w:val="ru-RU"/>
        </w:rPr>
      </w:pPr>
      <w:r>
        <w:rPr>
          <w:rFonts w:cs="Arial"/>
          <w:lang w:val="ru-RU"/>
        </w:rPr>
        <w:t>10. Милан Николић.</w:t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9. ОДБОР ЗА ФИНАНСИЈ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Јоргованка Таба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Верољуб Ар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Игор Беч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Саша Ваљаре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Небојша Стефанов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Радојко Об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Славољуб Мат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Младен Груј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Борка Вуч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0. ОДБОР ЗА ИНДУСТРИЈ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Стефан Зан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Дарко Гл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Радослав Јеврем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Златан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Милосав Миличков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Радмило Милош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Владан Вучиће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Зоран Никол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Јован Миљан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1. ОДБОР ЗА САОБРАЋАЈ И ВЕЗ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раган Тодо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Златан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илосав Миличк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Вучета Тошк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Зоран Шами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Дејан Перјаничић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7. Душан Бајат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2. ОДБОР ЗА УРБАНИЗАМ И ГРАЂЕВИНАРСТВО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арко Гл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Славко Је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Томислав Љубен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Вучета Тошк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Владимир Милент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Дејан Перјаничић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7. Милутин Мркоњић.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3. ОДБОР ЗА ПО</w:t>
      </w:r>
      <w:r>
        <w:rPr>
          <w:rFonts w:cs="Arial"/>
          <w:b/>
          <w:bCs/>
          <w:sz w:val="28"/>
          <w:lang w:val="sr-CS"/>
        </w:rPr>
        <w:t>Љ</w:t>
      </w:r>
      <w:r>
        <w:rPr>
          <w:rFonts w:cs="Arial"/>
          <w:b/>
          <w:bCs/>
          <w:sz w:val="28"/>
          <w:lang w:val="ru-RU"/>
        </w:rPr>
        <w:t>ОПРИВРЕД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проф. др Зоран Ма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Огњен Михај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Витомир Плужар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Зоран Деспот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Предраг Мик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Мика Вла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Зоран Нико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Милорад Бел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u w:val="single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Борка Вучић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4. ОДБОР ЗА ТРГОВИНУ И ТУРИЗАМ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Небојша Стеф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Весна Николић-Вукај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Предраг Мик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Радован Милованк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Арсен Ђу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Војислав Михаиловић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u w:val="single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u w:val="single"/>
          <w:lang w:val="ru-RU"/>
        </w:rPr>
      </w:pPr>
      <w:r>
        <w:rPr>
          <w:rFonts w:cs="Arial"/>
          <w:lang w:val="ru-RU"/>
        </w:rPr>
        <w:t>7. Жељко Васиљев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u w:val="single"/>
          <w:lang w:val="ru-RU"/>
        </w:rPr>
      </w:pPr>
      <w:r>
        <w:rPr>
          <w:rFonts w:cs="Arial"/>
          <w:b/>
          <w:bCs/>
          <w:sz w:val="28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5. ОДБОР ЗА ПРИВАТИЗАЦИЈ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Зоран Ан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Верољуб Арс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Саша Ваљар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Небојша Стеф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Здравко Топалов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Радмило Милош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Славољуб Мат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Дејан Рајч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Милутин Мркоњ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6. ОДБОР ЗА КОСОВО И МЕТОХИЈ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Звонко Михај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Огњен Михај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Срето Пер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4. Елена Божић-Талијан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мр Марко Миленковић. 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Вуко Антон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Владимир Милент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Мирослав Маркић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Звонимир Сте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17. ОДБОР ЗА ЗДРАВ</w:t>
      </w:r>
      <w:r>
        <w:rPr>
          <w:rFonts w:cs="Arial"/>
          <w:b/>
          <w:bCs/>
          <w:sz w:val="28"/>
          <w:lang w:val="sr-CS"/>
        </w:rPr>
        <w:t>Љ</w:t>
      </w:r>
      <w:r>
        <w:rPr>
          <w:rFonts w:cs="Arial"/>
          <w:b/>
          <w:bCs/>
          <w:sz w:val="28"/>
          <w:lang w:val="ru-RU"/>
        </w:rPr>
        <w:t>Е И ПОРОДИЦ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р Паја Момчил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др Горан Цвет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Татомир Ба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Ивана Зече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Радица Јоц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Горан Дави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илан Димитр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Владан Вучић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др Бојан Милованов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8. ОДБОР ЗА ЗАШТИТУ ЖИВОТНЕ СРЕДИН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раган Чо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Божидар Копривиц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илан Аврам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Драгољуб Анастасовски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Марина Рагуш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Предраг Мијаиловић - Луне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илица Војић - 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Слободанка Младен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др Нинослав Димитријев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19. ОДБОР ЗА ПРОСВЕТУ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проф. др Милета Поскуриц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мр Србољуб Жи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р Дејан Ми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мр Јоргованка Табак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мр Марко Миленков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Донка Б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Зоран Шами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Милорад Бел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Милисав Петронијевић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0. ОДБОР ЗА ОМЛАДИНУ И СПОРТ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Никола Вуке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Радослав Јеврем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Владо Секул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Славиша Топал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5. Борко И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6. Јасмина Милошевић.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tabs>
          <w:tab w:val="left" w:pos="360" w:leader="none"/>
          <w:tab w:val="left" w:pos="1800" w:leader="none"/>
        </w:tabs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lang w:val="ru-RU"/>
        </w:rPr>
        <w:t>7. Светлана Кит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u w:val="single"/>
          <w:lang w:val="ru-RU"/>
        </w:rPr>
      </w:pPr>
      <w:r>
        <w:rPr>
          <w:rFonts w:cs="Arial"/>
          <w:b/>
          <w:bCs/>
          <w:sz w:val="28"/>
          <w:u w:val="single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1. ОДБОР ЗА КУЛТУРУ И ИНФОРМИС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Лидија Вукић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Наташа Јо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арина Том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Бранимир Ђок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Александар Вуч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Светлана Стојан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Иван Јосимов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Јасмина Милош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Рајко Барал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2. ОДБОР ЗА ЗА НАУКУ И ТЕХНОЛОШКИ РАЗВОЈ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проф. др Милета Поскуриц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Никола Са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др Никола Жу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4. мр Александар Мартиновић, 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мр Србољуб Живановић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Горан Давид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Предраг Мијаиловић - Луне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Слободанка Младен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Милутин Мркоњ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3. ОДБОР ЗА РАД, БОРАЧКА И СОЦИЈАЛНА ПИТ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А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Милан Шкрб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Здравко Топа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Зорица Стев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Душан Ступар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Драгољуб Симонов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Биљана Кнеж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Горан Давид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Радослав Ј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Милисав Петронијев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4. ОДБОР ЗА ПРЕДСТАВКЕ И ПРЕДЛОГ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Миленко Жив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Владо Секу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омчило Дувњак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4. Драган Чол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Милорад Крстин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Слободан Аџ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Бојана Алекс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Зорица Ковач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Рајко Барал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5. ОДБОР ЗА ПРИВРЕДНЕ РЕФОРМЕ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Ото Кишмарто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Немања Ша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Томислав Љубе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Момир Ма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5. Небојша Стеф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Здравко Топаловић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Татомир Баковић.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b/>
          <w:b/>
          <w:bCs/>
          <w:u w:val="single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 xml:space="preserve">8. Драган Аврамовић,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9. Милош Радул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0. Слободан Аџ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1. Младен Груј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  <w:r>
        <w:rPr>
          <w:rFonts w:cs="Arial"/>
          <w:lang w:val="ru-RU"/>
        </w:rPr>
        <w:t>12. Милан Николић.</w:t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6. ОДБОР ЗА ЕВРОПСКЕ ИНТЕГРАЦИЈЕ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Зоран Ант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Божидар Де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Стефан Занков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4. мр Дејан Мир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Томислав Љубеновић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Душан Проро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илица Радо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Радослав Ј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Душан Бајатовић.</w:t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>27. ОДБОР ЗА СМА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</w:t>
      </w:r>
      <w:r>
        <w:rPr>
          <w:rFonts w:cs="Arial"/>
          <w:b/>
          <w:bCs/>
          <w:sz w:val="28"/>
          <w:lang w:val="sr-CS"/>
        </w:rPr>
        <w:t>Њ</w:t>
      </w:r>
      <w:r>
        <w:rPr>
          <w:rFonts w:cs="Arial"/>
          <w:b/>
          <w:bCs/>
          <w:sz w:val="28"/>
          <w:lang w:val="ru-RU"/>
        </w:rPr>
        <w:t>Е СИРОМАШТВА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Вељко Ковач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Славиша Топал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3. Предраг Стош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4. Драган Марк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5. Арсен Ђур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Милица Војић - 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ладен Груј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др Бојан Миловановић.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не припадају ни једној Посланичкој групи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spacing w:before="0" w:after="0"/>
        <w:rPr>
          <w:rFonts w:cs="Arial"/>
          <w:bCs/>
          <w:lang w:val="ru-RU"/>
        </w:rPr>
      </w:pPr>
      <w:r>
        <w:rPr>
          <w:rFonts w:cs="Arial"/>
          <w:bCs/>
          <w:lang w:val="ru-RU"/>
        </w:rPr>
        <w:t>9. Срђан Шајн.</w:t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28. ОДБОР ЗА РАВНОПРАВНОСТ ПОЛОВА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Ивана Зече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2. Елена Божић-Талијан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Зоран Деспот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/>
      </w:pPr>
      <w:r>
        <w:rPr>
          <w:rFonts w:cs="Arial"/>
          <w:lang w:val="ru-RU"/>
        </w:rPr>
        <w:t>4. Момир Марк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Радица Јоцић.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Милица Војић - Мар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Биљана Кнеже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8. Зорица Ковач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Светлана Кит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 xml:space="preserve">29. ОДБОР ЗА ЛОКАЛНУ САМОУПРАВУ 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Игор Беч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др Горан Цветан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Никола Вукел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Јован Даја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 xml:space="preserve">5. Драган Живков. 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Јован Палал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Горан Раковац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Петар Петро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Видоје Јован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Normal"/>
        <w:tabs>
          <w:tab w:val="left" w:pos="360" w:leader="none"/>
          <w:tab w:val="left" w:pos="1800" w:leader="none"/>
        </w:tabs>
        <w:ind w:hanging="0"/>
        <w:jc w:val="center"/>
        <w:rPr/>
      </w:pPr>
      <w:r>
        <w:rPr>
          <w:rFonts w:cs="Arial"/>
          <w:b/>
          <w:bCs/>
          <w:sz w:val="28"/>
          <w:lang w:val="ru-RU"/>
        </w:rPr>
        <w:t xml:space="preserve">30. АДМИНИСТРАТИВНИ ОДБОР </w:t>
      </w:r>
    </w:p>
    <w:p>
      <w:pPr>
        <w:pStyle w:val="Normal"/>
        <w:tabs>
          <w:tab w:val="left" w:pos="1620" w:leader="none"/>
          <w:tab w:val="left" w:pos="1800" w:leader="none"/>
        </w:tabs>
        <w:rPr/>
      </w:pPr>
      <w:r>
        <w:rPr>
          <w:rFonts w:eastAsia="Arial" w:cs="Arial"/>
          <w:b/>
          <w:bCs/>
          <w:lang w:val="ru-RU"/>
        </w:rPr>
        <w:t xml:space="preserve"> </w:t>
      </w: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рпске радикалне странке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1. Драган Тодоров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2. Јован Даја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3. Марија Милишић,</w:t>
      </w:r>
    </w:p>
    <w:p>
      <w:pPr>
        <w:pStyle w:val="Normal"/>
        <w:tabs>
          <w:tab w:val="left" w:pos="153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4. Немања Шаровић,</w:t>
      </w:r>
    </w:p>
    <w:p>
      <w:pPr>
        <w:pStyle w:val="Normal"/>
        <w:tabs>
          <w:tab w:val="left" w:pos="153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5. Весна Николић-Вукајл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Демократска странка Србије - Нова Србија - др Војислав Коштуница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6. Петар Цветковић,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7. Милан Димитријевић,</w:t>
      </w:r>
    </w:p>
    <w:p>
      <w:pPr>
        <w:pStyle w:val="Normal"/>
        <w:tabs>
          <w:tab w:val="left" w:pos="1620" w:leader="none"/>
          <w:tab w:val="left" w:pos="1800" w:leader="none"/>
        </w:tabs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8. Мирослав Маркићевић.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0"/>
        <w:rPr>
          <w:rFonts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Normal"/>
        <w:tabs>
          <w:tab w:val="left" w:pos="1620" w:leader="none"/>
          <w:tab w:val="left" w:pos="1800" w:leader="none"/>
        </w:tabs>
        <w:spacing w:before="0" w:after="120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lang w:val="ru-RU"/>
        </w:rPr>
        <w:t>-</w:t>
        <w:tab/>
      </w:r>
      <w:r>
        <w:rPr>
          <w:rFonts w:cs="Arial"/>
          <w:b/>
          <w:bCs/>
          <w:u w:val="single"/>
          <w:lang w:val="ru-RU"/>
        </w:rPr>
        <w:t>Чланови Одбора који припадају Посланичкој групи Социјалистичке партије Србије</w:t>
      </w:r>
    </w:p>
    <w:p>
      <w:pPr>
        <w:pStyle w:val="Normal"/>
        <w:spacing w:lineRule="auto" w:line="360" w:before="0" w:after="0"/>
        <w:rPr>
          <w:rFonts w:cs="Arial"/>
          <w:lang w:val="ru-RU"/>
        </w:rPr>
      </w:pPr>
      <w:r>
        <w:rPr>
          <w:rFonts w:cs="Arial"/>
          <w:lang w:val="ru-RU"/>
        </w:rPr>
        <w:t>9. др Жарко Обрадовић.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rPr>
          <w:rFonts w:eastAsia="Arial" w:cs="Arial"/>
          <w:lang w:val="ru-RU"/>
        </w:rPr>
      </w:pPr>
      <w:r>
        <w:rPr>
          <w:rFonts w:eastAsia="Arial" w:cs="Arial"/>
          <w:lang w:val="ru-RU"/>
        </w:rPr>
        <w:t xml:space="preserve"> </w:t>
      </w:r>
    </w:p>
    <w:p>
      <w:pPr>
        <w:pStyle w:val="Pismo"/>
        <w:jc w:val="center"/>
        <w:rPr>
          <w:rFonts w:cs="Arial"/>
          <w:szCs w:val="24"/>
          <w:lang w:val="sr-CS"/>
        </w:rPr>
      </w:pPr>
      <w:r>
        <w:rPr>
          <w:rFonts w:cs="Arial"/>
          <w:szCs w:val="24"/>
          <w:lang w:val="sr-CS"/>
        </w:rPr>
      </w:r>
    </w:p>
    <w:p>
      <w:pPr>
        <w:pStyle w:val="Pismo"/>
        <w:jc w:val="center"/>
        <w:rPr>
          <w:rFonts w:cs="Arial"/>
          <w:szCs w:val="24"/>
          <w:lang w:val="ru-RU"/>
        </w:rPr>
      </w:pPr>
      <w:r>
        <w:rPr>
          <w:rFonts w:cs="Arial"/>
          <w:szCs w:val="24"/>
        </w:rPr>
        <w:t>II</w:t>
      </w:r>
    </w:p>
    <w:p>
      <w:pPr>
        <w:pStyle w:val="Normal"/>
        <w:rPr/>
      </w:pPr>
      <w:r>
        <w:rPr>
          <w:rFonts w:cs="Arial"/>
          <w:lang w:val="ru-RU"/>
        </w:rPr>
        <w:t>Ова одлука  ступа на снагу даном доноше</w:t>
      </w:r>
      <w:r>
        <w:rPr>
          <w:rFonts w:cs="Arial"/>
          <w:lang w:val="sr-CS"/>
        </w:rPr>
        <w:t>њ</w:t>
      </w:r>
      <w:r>
        <w:rPr>
          <w:rFonts w:cs="Arial"/>
          <w:lang w:val="ru-RU"/>
        </w:rPr>
        <w:t>а, а објавиће се у "Службеном гласнику Републике Србије"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РС Број 4</w:t>
      </w:r>
    </w:p>
    <w:p>
      <w:pPr>
        <w:pStyle w:val="Normal"/>
        <w:ind w:hanging="0"/>
        <w:rPr/>
      </w:pPr>
      <w:r>
        <w:rPr>
          <w:rFonts w:cs="Arial"/>
          <w:lang w:val="ru-RU"/>
        </w:rPr>
        <w:t>У Београду, 9. маја 2007. године</w:t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lang w:val="ru-RU"/>
        </w:rPr>
        <w:tab/>
        <w:tab/>
        <w:tab/>
        <w:tab/>
        <w:tab/>
        <w:tab/>
        <w:tab/>
        <w:t>ПРЕДСЕДНИК</w:t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jc w:val="center"/>
        <w:rPr>
          <w:rFonts w:cs="Arial"/>
          <w:lang w:val="ru-RU"/>
        </w:rPr>
      </w:pPr>
      <w:r>
        <w:rPr>
          <w:rFonts w:cs="Arial"/>
          <w:lang w:val="ru-RU"/>
        </w:rPr>
        <w:tab/>
        <w:tab/>
        <w:tab/>
        <w:tab/>
        <w:tab/>
        <w:tab/>
        <w:tab/>
        <w:t>Томислав Николић</w:t>
      </w:r>
    </w:p>
    <w:p>
      <w:pPr>
        <w:pStyle w:val="Normal"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02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12.65pt;mso-wrap-distance-left:0pt;mso-wrap-distance-right:0pt;mso-wrap-distance-top:0pt;mso-wrap-distance-bottom:0pt;margin-top:0.05pt;mso-position-vertical-relative:text;margin-left:19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4:48:00Z</dcterms:created>
  <dc:creator>Daca</dc:creator>
  <dc:description/>
  <dc:language>en-US</dc:language>
  <cp:lastModifiedBy>milanka</cp:lastModifiedBy>
  <cp:lastPrinted>2007-05-09T17:07:00Z</cp:lastPrinted>
  <dcterms:modified xsi:type="dcterms:W3CDTF">2007-05-09T15:07:00Z</dcterms:modified>
  <cp:revision>3</cp:revision>
  <dc:subject/>
  <dc:title>ПРЕДЛОГ ЛИСТЕ </dc:title>
</cp:coreProperties>
</file>