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На основу члана 78. Закона о јавном тужилаштву ("Службени гласник РС", бр. 63/01, 42/02, 39/03, 44/04 и 61/05) и члана 134. Пословника Народне скупштине Републике Србије ("Службени гласник РС", број 56/05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 и број 81/06),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 седници Шестог ванредног заседања у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години, одржаној 23. јула 2007. године, донела 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/>
      </w:pPr>
      <w:r>
        <w:rPr>
          <w:rFonts w:cs="Arial" w:ascii="Arial" w:hAnsi="Arial"/>
          <w:b/>
          <w:sz w:val="30"/>
          <w:szCs w:val="30"/>
          <w:lang w:val="sr-CS"/>
        </w:rPr>
        <w:t>О РАЗРЕШЕЊУ ДУЖНОСТИ ЗАМЕНИКА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РЕПУБЛИЧКОГ ЈАВНОГ ТУЖИОЦА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Разрешава се дужности Марија Ђукић, заменик Републичког јавног тужиоца због трајног губитка радне способности, са 15. новембром 2005. године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ву одлуку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23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3. јула 2007. годин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6919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ПРЕДСЕДНИК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др Оливер Дулић, с.р.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3:00Z</dcterms:created>
  <dc:creator>Daca</dc:creator>
  <dc:description/>
  <dc:language>en-US</dc:language>
  <cp:lastModifiedBy>Daca</cp:lastModifiedBy>
  <cp:lastPrinted>2007-07-24T10:35:00Z</cp:lastPrinted>
  <dcterms:modified xsi:type="dcterms:W3CDTF">2007-07-24T08:38:00Z</dcterms:modified>
  <cp:revision>4</cp:revision>
  <dc:subject/>
  <dc:title>П р е д л о г</dc:title>
</cp:coreProperties>
</file>