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1"/>
        <w:ind w:left="144" w:right="144" w:hanging="0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Полазећи од Уставне повеље државне заједнице Србија и Црна Гора и Устава Републике Србије, а посебно од одредаба у којима се уставно зајемчује сувереност и територијални интегритет државне заједнице Србија и Црна Гора и Републике Србије у њеном оквиру, као и од одредаба да територију Србије и Црне Горе чине територије њених држава чланица, чија је граница неповредива; имајући у виду да сувереност припада свим грађанима Републике Србије и да је њена територија јединствена и неотуђива (члан 5. Уставне повеље државне заједнице Србија и Црна Гора и чл. 2. и 4. Устава Републике Србије), </w:t>
      </w:r>
    </w:p>
    <w:p>
      <w:pPr>
        <w:pStyle w:val="Normal"/>
        <w:rPr>
          <w:rFonts w:cs="Arial"/>
        </w:rPr>
      </w:pPr>
      <w:r>
        <w:rPr>
          <w:rFonts w:cs="Arial"/>
        </w:rPr>
        <w:t>Полазећи истовремено од основних начела и норми Уједињених нација и других међународних организација у којима се државни суверенитет и територијални интегритет одређују као темељи савременог међународног поретка,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Имајући у виду резолуције Скупштине Србије и Црне Горе од 2. априла 2004. године и 1. септембра 2003. године, резолуције Народне скупштине Републике Србије од 26. марта 2004. године и 4. маја 2001. године, декларације Народне скупштине Републике Србије од 27. августа 2003. године и 31. маја 2001. године посвећене Косову и Метохији, као и Одлуке о утврђивању Плана за политичко решење садашње ситуације на Косову и Метохији од 29. априла 2004. године, </w:t>
      </w:r>
    </w:p>
    <w:p>
      <w:pPr>
        <w:pStyle w:val="Normal"/>
        <w:rPr>
          <w:rFonts w:cs="Arial"/>
        </w:rPr>
      </w:pPr>
      <w:r>
        <w:rPr>
          <w:rFonts w:cs="Arial"/>
        </w:rPr>
        <w:t>Уверени да се сви спорови, па и најтежи сукоби, унутар демократских држава могу и морају решавати на темељу ових основних начела и норми, тежећи мирном, свеобухватном и трајном решењу као основи будућег просперитетног развоја и помирења,</w:t>
      </w:r>
    </w:p>
    <w:p>
      <w:pPr>
        <w:pStyle w:val="Normal"/>
        <w:rPr>
          <w:rFonts w:cs="Arial"/>
        </w:rPr>
      </w:pPr>
      <w:r>
        <w:rPr>
          <w:rFonts w:cs="Arial"/>
        </w:rPr>
        <w:t>Подсећајући да је суштинска аутономија и значајна самоуправа Косова и Метохије предвиђена као облик политичког решења кризе још у Резолуцији Савета безбедности Уједињених нација бр. 1160 из 1998. године, затим у Резолуцији Савета безбедности Уједињених нација 1244 од 10. јуна 1999. године, као и у Закључцима састанка министара Г-8 од 6. маја 1999. године, односно тексту Споразума о престанку непријатељства СРЈ са НАТО–ом, познатијем као Споразум Черномирдин – Ахтисари,</w:t>
      </w:r>
    </w:p>
    <w:p>
      <w:pPr>
        <w:pStyle w:val="Normal"/>
        <w:rPr>
          <w:rFonts w:cs="Arial"/>
        </w:rPr>
      </w:pPr>
      <w:r>
        <w:rPr>
          <w:rFonts w:cs="Arial"/>
        </w:rPr>
        <w:t>На основу члана 73. тачка 2. Устава Републике Србије и члана 134. Пословника Народне скупштине Републике Србије („Службени гласник РС“, број 56/05 – пречишћени текст),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Народна скупштина Републике Србије на Шестој  седници Другог редовног заседања у 2005. години, одржаној 21. новембра 2005. године, донела је </w:t>
      </w:r>
    </w:p>
    <w:p>
      <w:pPr>
        <w:pStyle w:val="Naslov"/>
        <w:rPr>
          <w:rFonts w:cs="Arial"/>
        </w:rPr>
      </w:pPr>
      <w:r>
        <w:rPr>
          <w:rFonts w:cs="Arial"/>
        </w:rPr>
      </w:r>
    </w:p>
    <w:p>
      <w:pPr>
        <w:pStyle w:val="Naslov"/>
        <w:rPr/>
      </w:pPr>
      <w:r>
        <w:rPr/>
        <w:t xml:space="preserve">Р е з о л у ц и ј у </w:t>
      </w:r>
    </w:p>
    <w:p>
      <w:pPr>
        <w:pStyle w:val="Naslov"/>
        <w:ind w:left="432" w:right="432" w:hanging="0"/>
        <w:rPr/>
      </w:pPr>
      <w:r>
        <w:rPr/>
        <w:t xml:space="preserve">Народне скупштине Републике Србије о мандату за политичке разговоре о будућем статусу </w:t>
        <w:br/>
        <w:t>Косова и Метохије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Народна скупштина Републике Србије одобрава започињање политичких разговора о будућем статусу Косова и Метохије, које се на основу Резолуције Савета безбедности Уједињених нација бр. 1244 од 10. јуна 1999. године налази под привременом цивилном и војном управом Уједињених нација. Дајући своју сагласност, Народна скупштина Републике Србије овом резолуцијом утврђује начела и одређује оквир и мандат обавезујући за све државне органе који су овом резолуцијом овлашћени да у име Републике Србије, као државе чланице државне заједнице Србија и Црна Гора, учествују у овом процесу. </w:t>
      </w:r>
    </w:p>
    <w:p>
      <w:pPr>
        <w:pStyle w:val="Normal"/>
        <w:rPr>
          <w:rFonts w:cs="Arial"/>
        </w:rPr>
      </w:pPr>
      <w:r>
        <w:rPr>
          <w:rFonts w:cs="Arial"/>
        </w:rPr>
        <w:t>1.</w:t>
        <w:tab/>
        <w:t xml:space="preserve">Народна скупштина Републике Србије и сви државни органи изражавају пуну спремност да преузму свој део одговорности у процесу политичког решавања питања Косова и Метохије, на основама међународног права и у складу са демократским вредностима савременог света. Народна скупштина Републике Србије у складу са најопштијим начелом Уједињених нација о неповредивости суверенитета и територијалног интегритета демократских држава, овом резолуцијом дефинише оквир и мандат политичких разговора о будућем статусу Косова и Метохије. </w:t>
      </w:r>
    </w:p>
    <w:p>
      <w:pPr>
        <w:pStyle w:val="Normal"/>
        <w:rPr>
          <w:rFonts w:cs="Arial"/>
        </w:rPr>
      </w:pPr>
      <w:r>
        <w:rPr>
          <w:rFonts w:cs="Arial"/>
        </w:rPr>
        <w:t>Србија и Црна Гора је међународно призната држава и као таква чланица Уједињених нација и других међународних организација. На њу се, као и на све остале државе, односе сва начела и норме тих међународних организација, а посебно она начела и норме којима се утврђују суверенитет и територијални интегритет држава чланица. То су, пре свега, Повеља Уједињених нација и Завршни акт Конференције о европској безбедности и сарадњи (данас ОЕБС) из Хелсинкија од 1975. године. Осим на овим и другим општеобавезујућим нормативним документима важећег међународног права суверенитет и територијални интегритет Србије и Црне Горе (тадашње СР Југославије) изричито се потврђује у Резолуцији Савета безбедности Уједињених нација бр. 1244, као и у одговарајућим резолуцијама овог тела светске организације бр. 1160, 1199, 1203 (све од 1998. године) и бр. 1239 од 1999. године. Уз основне изворе међународног права, границе и територијални интегритет држава насталих насилним распадом претходне Југославије додатно су зајемчени посебним међународним-правним документима и споразумима, као што су Мишљења Арбитражне комисије Конференције о Југославији (Мишљење бр. 3 од 11. јануара 1992. године) и Општи оквирни споразум о миру у Босни и Херцеговини од 21. новембра 1995. године (Дејтонско - париски мировни споразум).</w:t>
      </w:r>
    </w:p>
    <w:p>
      <w:pPr>
        <w:pStyle w:val="Normal"/>
        <w:spacing w:before="0" w:after="60"/>
        <w:rPr/>
      </w:pPr>
      <w:r>
        <w:rPr>
          <w:rFonts w:cs="Arial"/>
        </w:rPr>
        <w:t>2.</w:t>
        <w:tab/>
        <w:t xml:space="preserve">Народна скупштина Републике Србије изражава чврсто уверење да Савет безбедности Уједињених нација представља поуздан гарант поштовања међународног права и целокупног светског поретка заснованог на миру, поштовању слободе као највише политичке вредности и људских права као мере те слободе. Због тога Народна скупштина Републике Србије очекује од Савета безбедности Уједињених нација да снагом свог ауторитета обезбеди да се ни у случају Србије и Црне Горе не одступи од ненарушивог принципа поштовања суверенитета и територијалног интегритета. Народна скупштина Републике Србије изражава једнодушно уверење да са целом међународном заједницом дели </w:t>
      </w:r>
      <w:r>
        <w:rPr>
          <w:rFonts w:cs="Arial"/>
          <w:color w:val="000000"/>
        </w:rPr>
        <w:t xml:space="preserve">став да је неприхватљиво, </w:t>
      </w:r>
      <w:r>
        <w:rPr>
          <w:rFonts w:cs="Arial"/>
        </w:rPr>
        <w:t xml:space="preserve">противно вољи </w:t>
      </w:r>
      <w:r>
        <w:rPr>
          <w:rFonts w:cs="Arial"/>
          <w:color w:val="000000"/>
        </w:rPr>
        <w:t>једне</w:t>
      </w:r>
      <w:r>
        <w:rPr>
          <w:rFonts w:cs="Arial"/>
        </w:rPr>
        <w:t xml:space="preserve"> демократскe земљe, мењати њене међународно признате границе. Сваки покушај наметања решења у виду фактичког легализовања поделе Републике Србије једностраним отцепљењем дела њене територије представљао би не само правно насиље над једном демократском државом, већ и насиље над самим међународним правом. Нема сумње да би то био незапамћен случај у међународном праву и пракси светске организације, али и опасан преседан са несагледивим дугорочним последицама по међународни поредак у целини. </w:t>
      </w:r>
    </w:p>
    <w:p>
      <w:pPr>
        <w:pStyle w:val="Normal"/>
        <w:spacing w:before="0" w:after="60"/>
        <w:rPr>
          <w:rFonts w:cs="Arial"/>
        </w:rPr>
      </w:pPr>
      <w:r>
        <w:rPr>
          <w:rFonts w:cs="Arial"/>
        </w:rPr>
        <w:t>3.</w:t>
        <w:tab/>
        <w:t xml:space="preserve">С обзиром на наведене правне разлоге, Народна скупштина Републике Србије би свако наметнуто решење будућег статуса Косова и Метохије прогласила нелегитимним, противправним и неважећим. </w:t>
      </w:r>
    </w:p>
    <w:p>
      <w:pPr>
        <w:pStyle w:val="Normal"/>
        <w:spacing w:before="0" w:after="60"/>
        <w:rPr>
          <w:rFonts w:cs="Arial"/>
          <w:lang w:val="de-CH"/>
        </w:rPr>
      </w:pPr>
      <w:r>
        <w:rPr>
          <w:rFonts w:cs="Arial"/>
        </w:rPr>
        <w:t>4.</w:t>
        <w:tab/>
        <w:t>Будући статус Косова и Метохије може се дефинисати само у оквирима одговарајућих начела и норми Уједињених нација и других међународних организација, поштујући притом уставни поредак Србије и Црне Горе и Републике Србије. Народна скупштина Републике Србије, унутар ових најопштијих оквира, безрезервно je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опредељена за компромисно решење и изражава пуну спремност да се Косову и Метохији обезбеди будући статус по угледу на европска решења, који ће бити у потпуном складу са начелом суверенитета и територијалног интегритета Србије и Црне Горе као признатог и равноправног субјекта међународног права. Облик и садржај тог решења треба да задовољи како државне интересе Републике Србије и државне заједнице, тако и интересе албанске заједнице на Косову и Метохији, Срба у Покрајини и свих осталих становника Косова и Метохије. Такав општи циљ замислив је само у споразумном и компромисном решењу будућег статуса Косова и Метохије. У том смислу постоји пуна политичка воља усмерена ка проналажењу конкретне и остварљиве форме стабилног и трајног решења за Косово и Метохију, при чему легитимни интереси Албанаца у тој покрајини морају у пуној мери бити узети у обзир.</w:t>
      </w:r>
    </w:p>
    <w:p>
      <w:pPr>
        <w:pStyle w:val="Normal"/>
        <w:spacing w:before="0" w:after="60"/>
        <w:rPr>
          <w:rFonts w:cs="Arial"/>
        </w:rPr>
      </w:pPr>
      <w:r>
        <w:rPr>
          <w:rFonts w:cs="Arial"/>
        </w:rPr>
        <w:t xml:space="preserve">Народна скупштина Републике Србије овлашћује Владу да се залаже за модалитете одрживог политичког и институционално-правног решења за будући статус Косова и Метохије. Народна скупштина Републике Србије изражава разумевање за чињеницу да може бити више модалитета будућег статуса Косова и Метохије који не доводе у питање суверенитет и територијални интегритет државе. </w:t>
      </w:r>
    </w:p>
    <w:p>
      <w:pPr>
        <w:pStyle w:val="Normal"/>
        <w:spacing w:before="0" w:after="60"/>
        <w:rPr>
          <w:rFonts w:cs="Arial"/>
        </w:rPr>
      </w:pPr>
      <w:r>
        <w:rPr>
          <w:rFonts w:cs="Arial"/>
        </w:rPr>
        <w:t>5.</w:t>
        <w:tab/>
        <w:t>Посебно у последњих шест година српско становништво, али и остало неалбанско становништво у Покрајини, било је лишено основних људских права и изложено масовном терору албанских екстремиста са циљем да се измени етничка слика Покрајине. Неки елементи екстремистичке политике Албанаца приказани су у Извештају специјалног изасланика за оцену испуњености стандарада на Косову и Метохији Каиа Еидеа.</w:t>
      </w:r>
    </w:p>
    <w:p>
      <w:pPr>
        <w:pStyle w:val="Normal"/>
        <w:rPr/>
      </w:pPr>
      <w:r>
        <w:rPr>
          <w:rFonts w:cs="Arial"/>
          <w:lang w:val="ru-RU"/>
        </w:rPr>
        <w:t>Будући статус Косова и Метохије мора да омогући поштовање људских права прип</w:t>
      </w:r>
      <w:r>
        <w:rPr>
          <w:rFonts w:cs="Arial"/>
        </w:rPr>
        <w:t>a</w:t>
      </w:r>
      <w:r>
        <w:rPr>
          <w:rFonts w:cs="Arial"/>
          <w:lang w:val="ru-RU"/>
        </w:rPr>
        <w:t>дника свих националних заједница, без обзира да ли оне чине већину или мањину становништва у Покрајини, а посебно права на сигуран живот и личну и имовинску безбедност, поштено и ефикасно судство, неометано уживање својинских и других имовинских права, слободу кретања и настањивања, слободно изражавање политичких, верских, културних и других личних уверења, право на повратак и интеграцију привремено расељених лица, право на једнак третман при запошљавању и вршењу јавних функција, као и сва друга права садржана у повељама Савета Европе које је потписала и ратификовала Србија и Црна Гора.</w:t>
      </w:r>
    </w:p>
    <w:p>
      <w:pPr>
        <w:pStyle w:val="Normal"/>
        <w:spacing w:before="0" w:after="60"/>
        <w:rPr/>
      </w:pPr>
      <w:r>
        <w:rPr>
          <w:rFonts w:cs="Arial"/>
          <w:lang w:val="ru-RU"/>
        </w:rPr>
        <w:t>Сва ова права интегрални су део стандарда које Косово и Метохија треба да испуни упоредо са током разговора о његовом будућем статусу, што је уједно и став Савета безбедности Уједињених нација на основу Извештаја специјалног изасланика Каиа Еидеа.</w:t>
      </w:r>
      <w:r>
        <w:rPr>
          <w:rFonts w:cs="Arial"/>
        </w:rPr>
        <w:t xml:space="preserve"> </w:t>
      </w:r>
    </w:p>
    <w:p>
      <w:pPr>
        <w:pStyle w:val="Normal"/>
        <w:spacing w:before="0" w:after="60"/>
        <w:rPr>
          <w:rFonts w:cs="Arial"/>
        </w:rPr>
      </w:pPr>
      <w:r>
        <w:rPr>
          <w:rFonts w:cs="Arial"/>
        </w:rPr>
        <w:t>6.</w:t>
        <w:tab/>
        <w:t>Народна скупштина Републике Србије изражава спремност за мирно и споразумно решење будућег статуса Косова и Метохије што би представљало значајан корак ка европским интеграцијама, не само наше државе већ и свих земаља у региону. Као демократски организована држава, чланица државне заједнице Србија и Црна Гора, Република Србија носи велику одговорност за мир и добросуседску сарадњу у свом окружењу. У том погледу, она, учествујући преко својих овлашћених представника у разговорима о будућем статусу Косова и Метохије, не сме да допусти ниједно решење које би угрозило регионални мир и добросуседство у овом делу Европе. Ово је њен основни циљ, али уједно и обавеза у оквиру процеса стабилизације и придруживања Европској унији. Такво стратешко, развојно и демократско опредељењe Србије и Црне Горе, поред осталог, треба да обезбеди толико потребну регионалну стабилност.</w:t>
      </w:r>
    </w:p>
    <w:p>
      <w:pPr>
        <w:pStyle w:val="Normal"/>
        <w:spacing w:before="0" w:after="60"/>
        <w:rPr>
          <w:rFonts w:cs="Arial"/>
        </w:rPr>
      </w:pPr>
      <w:r>
        <w:rPr>
          <w:rFonts w:cs="Arial"/>
        </w:rPr>
        <w:t>7.</w:t>
        <w:tab/>
        <w:t xml:space="preserve">Народна скупштина Републике Србије поздравља посредничку улогу Уједињених нација у процесу дефинисања будућег статуса Косова и Метохије и изражава уверење да ће се представници светске организације, на челу са специјалним изаслаником Генералног секретара Уједињених нација, руководити основним начелима и нормама Уједињених нација, као и добром вером у споразумно решење. Народна скупштина Републике Србије изражава и уверење да ће посредници у овом процесу обезбедити неопходну форму непосредних разговора између представника Србије и Црне Горе и косметских Албанаца. </w:t>
      </w:r>
    </w:p>
    <w:p>
      <w:pPr>
        <w:pStyle w:val="Normal"/>
        <w:spacing w:before="0" w:after="60"/>
        <w:rPr>
          <w:rFonts w:cs="Arial"/>
        </w:rPr>
      </w:pPr>
      <w:r>
        <w:rPr>
          <w:rFonts w:cs="Arial"/>
        </w:rPr>
        <w:t>8.</w:t>
        <w:tab/>
        <w:t xml:space="preserve">Народна скупштина Републике Србије овлашћује Владу да, у сарадњи са надлежним државним институцијама, разговора о будућем статусу Косова и Метохије, у складу са мандатом који је утврђен овом резолуцијом. То је једини мандат који је Народна скупштина Републике Србије, као представнички орган свих грађана Републике Србије, пренела, за учешће у политичком процесу тражења решења за будући статус Косова и Метохије. </w:t>
      </w:r>
    </w:p>
    <w:p>
      <w:pPr>
        <w:pStyle w:val="Normal"/>
        <w:spacing w:before="0" w:after="60"/>
        <w:rPr>
          <w:rFonts w:cs="Arial"/>
        </w:rPr>
      </w:pPr>
      <w:r>
        <w:rPr>
          <w:rFonts w:cs="Arial"/>
        </w:rPr>
        <w:t>9.</w:t>
        <w:tab/>
        <w:t>Народна скупштина Републике Србије биће редовно извештавана о току разговора који се воде о политичком решењу за будући статус Косова и Метохије.</w:t>
      </w:r>
    </w:p>
    <w:p>
      <w:pPr>
        <w:pStyle w:val="Normal"/>
        <w:spacing w:before="0" w:after="120"/>
        <w:ind w:firstLine="1325"/>
        <w:rPr/>
      </w:pPr>
      <w:r>
        <w:rPr>
          <w:rFonts w:cs="Arial"/>
        </w:rPr>
        <w:t>10.</w:t>
        <w:tab/>
        <w:t>Народна скупштина Републике Србије ће се посебно изјаснити о резултатима разговора о политичком решењу за будући статус Косова и Метохије, имајући у виду и уставну могућност по којој се грађани Републике Србије могу референдумом изјаснити о важним државним питањима</w:t>
      </w:r>
      <w:r>
        <w:rPr>
          <w:rFonts w:cs="Arial"/>
          <w:lang w:val="ru-RU"/>
        </w:rPr>
        <w:t>.</w:t>
      </w:r>
    </w:p>
    <w:p>
      <w:pPr>
        <w:pStyle w:val="Normal"/>
        <w:spacing w:before="0" w:after="0"/>
        <w:ind w:firstLine="1325"/>
        <w:rPr/>
      </w:pPr>
      <w:r>
        <w:rPr>
          <w:rFonts w:cs="Arial"/>
          <w:lang w:val="ru-RU"/>
        </w:rPr>
        <w:t>11. Ову резолуцију објавити у "</w:t>
      </w:r>
      <w:r>
        <w:rPr>
          <w:rFonts w:cs="Arial"/>
        </w:rPr>
        <w:t>Службеном гласнику Републике Србије</w:t>
      </w:r>
      <w:r>
        <w:rPr>
          <w:rFonts w:cs="Arial"/>
          <w:lang w:val="ru-RU"/>
        </w:rPr>
        <w:t>".</w:t>
      </w:r>
    </w:p>
    <w:p>
      <w:pPr>
        <w:pStyle w:val="Pismo"/>
        <w:spacing w:before="360" w:after="0"/>
        <w:rPr>
          <w:rFonts w:cs="Arial"/>
          <w:lang w:val="ru-RU"/>
        </w:rPr>
      </w:pPr>
      <w:r>
        <w:rPr>
          <w:rFonts w:cs="Arial"/>
          <w:lang w:val="ru-RU"/>
        </w:rPr>
        <w:t>РС број 75</w:t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  <w:t>У Београду, 21. новембра 2005. године</w:t>
      </w:r>
    </w:p>
    <w:p>
      <w:pPr>
        <w:pStyle w:val="Naslov"/>
        <w:spacing w:before="360" w:after="240"/>
        <w:rPr/>
      </w:pPr>
      <w:r>
        <w:rPr/>
        <w:t>НАРОДНА СКУПШТИНА РЕПУБЛИКЕ СРБИЈЕ</w:t>
      </w:r>
    </w:p>
    <w:p>
      <w:pPr>
        <w:pStyle w:val="Pismo"/>
        <w:tabs>
          <w:tab w:val="clear" w:pos="1800"/>
          <w:tab w:val="center" w:pos="6570" w:leader="none"/>
        </w:tabs>
        <w:spacing w:before="360" w:after="240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>ПРЕДСЕДНИК</w:t>
      </w:r>
    </w:p>
    <w:p>
      <w:pPr>
        <w:pStyle w:val="Pismo"/>
        <w:tabs>
          <w:tab w:val="clear" w:pos="1800"/>
          <w:tab w:val="center" w:pos="6570" w:leader="none"/>
        </w:tabs>
        <w:spacing w:before="0" w:after="240"/>
        <w:rPr>
          <w:rFonts w:cs="Arial"/>
          <w:lang w:val="ru-RU"/>
        </w:rPr>
      </w:pPr>
      <w:r>
        <w:rPr>
          <w:rFonts w:cs="Arial"/>
          <w:lang w:val="ru-RU"/>
        </w:rPr>
        <w:tab/>
        <w:t xml:space="preserve">Предраг Марковић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6:00Z</dcterms:created>
  <dc:creator>Branko</dc:creator>
  <dc:description/>
  <dc:language>en-US</dc:language>
  <cp:lastModifiedBy>Branko</cp:lastModifiedBy>
  <cp:lastPrinted>2005-11-21T15:59:00Z</cp:lastPrinted>
  <dcterms:modified xsi:type="dcterms:W3CDTF">2005-11-21T15:21:00Z</dcterms:modified>
  <cp:revision>8</cp:revision>
  <dc:subject/>
  <dc:title>ПРЕДЛОГ</dc:title>
</cp:coreProperties>
</file>