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63. Закона о судијама („Службени гласник РС“, бр. 63/01, 42/02, 27/03, 29/04, 44/04 и 61/05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600"/>
        <w:rPr/>
      </w:pPr>
      <w:r>
        <w:rPr/>
        <w:t>О РАЗРЕШЕЊУ СУДИЈСКЕ ДУЖНОСТИ СУДИЈЕ ОПШТИНСКОГ СУДА У ОЏАЦИМА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Разрешава се судијске дужности Милан Војновић, судија Општинског суда у Оџацима, због трајног губитка радне способности, са 26. јун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6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3:00Z</dcterms:created>
  <dc:creator>Branko</dc:creator>
  <dc:description/>
  <dc:language>en-US</dc:language>
  <cp:lastModifiedBy>milanka</cp:lastModifiedBy>
  <dcterms:modified xsi:type="dcterms:W3CDTF">2005-11-14T15:53:00Z</dcterms:modified>
  <cp:revision>2</cp:revision>
  <dc:subject/>
  <dc:title>На основу члана 63</dc:title>
</cp:coreProperties>
</file>