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На основу члана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став 2. Закона о буџетском систему ("Службени гласник РС", број  9/02 и 87/02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седници Осмог ванредног заседања у 2005. години, одржаној 21. јул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О давању сагласности на одлуку о изменама финансијског плана републичког ЗАВОДА за здравствено осигурање за 2005. годину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Одлуку о изменама Финансијског плана Републичког завода за здравствено осигурање за 2005. годину, коју је донео Управни одбор Републичког фонда за здравствено осигурање на седници одржаној 30. јуна 2005. године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РС број 44 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У Београду, 21. јула 2005. године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7:06:00Z</dcterms:created>
  <dc:creator>Branko</dc:creator>
  <dc:description/>
  <dc:language>en-US</dc:language>
  <cp:lastModifiedBy>Branko</cp:lastModifiedBy>
  <dcterms:modified xsi:type="dcterms:W3CDTF">2005-07-22T07:10:00Z</dcterms:modified>
  <cp:revision>2</cp:revision>
  <dc:subject/>
  <dc:title>На основу члана 25</dc:title>
</cp:coreProperties>
</file>