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728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На основу члана 1. став 1.  и члана 10. Закона о изменама и допунама Закона о радиодифузији ("Службени гласник РС", број 97/04)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родна скупштина Републике Србије, на Трећој седници Првог редовног заседања у 2005. години, одржаној 23. маја 2005. године, донела ј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 Д Л У К У</w:t>
      </w:r>
    </w:p>
    <w:p>
      <w:pPr>
        <w:pStyle w:val="Heading1"/>
        <w:spacing w:before="0" w:after="0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О ИЗБОРУ ДЕВЕТОГ ЧЛАНА САВЕТА РЕПУБЛИЧКЕ </w:t>
      </w:r>
    </w:p>
    <w:p>
      <w:pPr>
        <w:pStyle w:val="Heading1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РАДИОДИФУЗНЕ АГЕНЦИЈЕ</w: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 деветог члана Савета Републичке радиодифузне агенције бира се мр ТОМИСЛАВ ТРИФИЋ, декан Факултета уметности Универзитета у Приштини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2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ву одлуку објавити у "Службеном гласнику Републике Србије".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С број 38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Београду, 23. маја 2005. године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РОДНА СКУПШТИНА РЕПУБЛИКЕ СРБИЈЕ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>Предраг Марковић</w:t>
      </w:r>
    </w:p>
    <w:p>
      <w:pPr>
        <w:pStyle w:val="Normal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jc w:val="both"/>
      <w:outlineLvl w:val="1"/>
    </w:pPr>
    <w:rPr>
      <w:rFonts w:ascii="Courier" w:hAnsi="Courier" w:cs="Courier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/>
  </w:style>
  <w:style w:type="paragraph" w:styleId="TextBodyIndent">
    <w:name w:val="Body Text Indent"/>
    <w:basedOn w:val="Normal"/>
    <w:pPr>
      <w:tabs>
        <w:tab w:val="clear" w:pos="1728"/>
      </w:tabs>
      <w:spacing w:before="0" w:after="1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00:00Z</dcterms:created>
  <dc:creator>CORES</dc:creator>
  <dc:description/>
  <dc:language>en-US</dc:language>
  <cp:lastModifiedBy>Branko</cp:lastModifiedBy>
  <cp:lastPrinted>2005-05-23T11:04:00Z</cp:lastPrinted>
  <dcterms:modified xsi:type="dcterms:W3CDTF">2005-06-07T09:37:00Z</dcterms:modified>
  <cp:revision>8</cp:revision>
  <dc:subject/>
  <dc:title>Na osnovu ~lana 23</dc:title>
</cp:coreProperties>
</file>