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en-US"/>
        </w:rPr>
        <w:t>56</w:t>
      </w:r>
      <w:r>
        <w:rPr>
          <w:rFonts w:cs="Arial" w:ascii="Arial" w:hAnsi="Arial"/>
          <w:lang w:val="sr-CS"/>
        </w:rPr>
        <w:t>. Закона о јавном тужилаштву (''Службени гласник РС'', бр. 63/01, 42/02, 39/03 и 44/04) и члана 130. Пословника Народне скупштине Републике Србије (''Службени гласник РС'', број 32/02 - пречишћен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текст</w:t>
      </w:r>
      <w:r>
        <w:rPr>
          <w:rFonts w:cs="Arial" w:ascii="Arial" w:hAnsi="Arial"/>
        </w:rPr>
        <w:t xml:space="preserve"> и бр.</w:t>
      </w:r>
      <w:r>
        <w:rPr>
          <w:rFonts w:cs="Arial" w:ascii="Arial" w:hAnsi="Arial"/>
          <w:lang w:val="sr-CS"/>
        </w:rPr>
        <w:t xml:space="preserve"> 57/03, 12/04 и 29/04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Народна скупштина Републике Србије на </w:t>
      </w:r>
      <w:r>
        <w:rPr>
          <w:rFonts w:cs="Arial" w:ascii="Arial" w:hAnsi="Arial"/>
        </w:rPr>
        <w:t xml:space="preserve">Другој </w:t>
      </w:r>
      <w:r>
        <w:rPr>
          <w:rFonts w:cs="Arial" w:ascii="Arial" w:hAnsi="Arial"/>
          <w:lang w:val="sr-CS"/>
        </w:rPr>
        <w:t xml:space="preserve">седници </w:t>
      </w:r>
      <w:r>
        <w:rPr>
          <w:rFonts w:cs="Arial" w:ascii="Arial" w:hAnsi="Arial"/>
        </w:rPr>
        <w:t>Првог редовног заседања у 2005. години,</w:t>
      </w:r>
      <w:r>
        <w:rPr>
          <w:rFonts w:cs="Arial" w:ascii="Arial" w:hAnsi="Arial"/>
          <w:lang w:val="sr-CS"/>
        </w:rPr>
        <w:t xml:space="preserve"> одржаној </w:t>
      </w:r>
      <w:r>
        <w:rPr>
          <w:rFonts w:cs="Arial" w:ascii="Arial" w:hAnsi="Arial"/>
        </w:rPr>
        <w:t>9. марта</w:t>
      </w:r>
      <w:r>
        <w:rPr>
          <w:rFonts w:cs="Arial" w:ascii="Arial" w:hAnsi="Arial"/>
          <w:lang w:val="sr-CS"/>
        </w:rPr>
        <w:t xml:space="preserve"> 2005. године, донела је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 Л У К У</w:t>
      </w:r>
    </w:p>
    <w:p>
      <w:pPr>
        <w:pStyle w:val="Zakon1"/>
        <w:rPr/>
      </w:pP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</w:rPr>
        <w:t>ИЗБОРУ заменика јавних ТУЖИЛАЦА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</w:rPr>
        <w:t>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Бирају се за заменике јавног тужиоца у Републичком јавном тужилаштву, на осам година од дана доношења одлуке, и то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Милан Бојковић, ранији заменик јавног тужиоца у  Републичком јавном тужилаштву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Даринка Манић, дипл. правник, Лазарева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Бирају се за заменике јавног тужиоца у Републичком јавном тужилаштву - Војно одељење, на осам година од дана доношења одлуке, и то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Радослав Миливојевић, војни тужилац у Београду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 Милан Петковић, заменик врховног војног тужиоц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Никола Петковић, врховни војни тужилац.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</w:rPr>
        <w:t>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Бирају се за заменике окружног јавног тужиоца у Окружном јавном тужилаштву у Београду, на осам година од дана доношења одлуке, и то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Снежана Жикић, заменик општинског јавног тужиоца у Петом општинском јавном тужилаштву у Београду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Мирјана Јаковљевић, заменик општинског јавног тужиоца у Првом општинском јавном тужилаштву у Београду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талија Перишић, дипл. правник, Београд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Весна Сталетовић, заменик општинског јавног тужиоца у Другом општинском јавном тужилаштву у Београд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Бирају се за заменике окружног јавног тужиоца у Окружном јавном тужилаштву у Београду - Војно одељење, на осам година од дана доношења одлуке, и то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Горан Бурсаћ, заменик војног тужиоца у Београду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 Зоран Ðошић, дипл. правник у Компанији "Дунав осигурање" а.д., Београд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 Жељко Јочић, заменик општинског јавног тужиоца у Општинском јавном тужилаштву у Пећи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 Горан Марјановић, заменик војног тужиоца у Београду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 Саша Радуловић, судија Војног суда у Београд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Горан Рашић, заменик војног тужиоца у Београд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Бира се за заменика општинског јавног тужиоца у Другом општинском јавном тужилаштву у Београду, на осам година од дана доношења одлуке, Небојша Поповић, виши тужилачки сарадник у Окружном јавном тужилаштву у Београд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Бирају се за заменике општинског јавног тужиоца у Трећем општинском јавном тужилаштву у Београду, на осам година од дана доношења одлуке, и то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 Гордана Недић-Исаиловић, заменик општинског јавног тужиоца у Трећем општинском јавном тужилаштву у Београд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Лидија Чађеновић-Филиповић, дипл. правник, Београ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Бира се за заменика окружног јавног тужиоца у Петом општинском јавном тужилаштву у Београду, на осам година од дана доношења одлуке, Бранкица Марић, виши тужилачки сарадник у Петом општинском јавном тужилаштву у Београду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Бира се за заменика окружног јавног тужиоца у Окружном јавном тужилаштву у Зајечару, на осам година од дана доношења одлуке, Драган Рајковић, судија Окружног суда у Зајечар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Бира се за заменика општинског јавног тужиоца у Општинском јавном тужилаштву у Сокобањи, на осам година од дана доношења одлуке, Гордана Тепавац, секретар Скупштине општине Сокобања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ирају се за заменике општинског јавног тужиоца у Општинском јавном тужилаштву у Зрењанину, на осам година од дана доношења одлуке, и то: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1. Изабела Бајић, виши судијски сарадник у Општинском суду у Зрењанин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Слободан Јосимовић, тужилачки сарадник у Општинском јавном тужилаштву у Зрењанину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ира се за заменика општинског јавног тужиоца у Општинском јавном тужилаштву у Крагујевцу, на осам година од дана доношења одлуке, Драгана Драгојевић, ранији заменик општинског јавног тужиоца у Општинском јавном тужилаштву у Крагујевцу. 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ра се за заменика општинског јавног тужиоца у Општинском јавном тужилаштву у Александровцу, на осам година од дана доношења одлуке, Новка Ристовић, директор општих и правних послова у </w:t>
      </w:r>
      <w:r>
        <w:rPr>
          <w:rFonts w:cs="Arial" w:ascii="Arial" w:hAnsi="Arial"/>
          <w:caps/>
        </w:rPr>
        <w:t>А.Д. "В</w:t>
      </w:r>
      <w:r>
        <w:rPr>
          <w:rFonts w:cs="Arial" w:ascii="Arial" w:hAnsi="Arial"/>
        </w:rPr>
        <w:t>иножупа" у Александровцу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Бира се за заменика окружног јавног тужиоца у Окружном јавном тужилаштву у Нишу, на осам година од дана доношења одлуке, Радојка Влаховић, заменик окружног јавног тужиоца у Окружном јавном тужилаштву у Пришти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Бирају се за заменике окружног јавног тужиоца у Окружном јавном тужилаштву у Нишу - Војно одељење, на осам година од дана доношења одлуке, и то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 Ðуро Благојевић, заменик војног тужиоца у Нишу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 Александар Каличанин, заменик војног тужиоца у Ниш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Небојша Тасић, заменик војног тужиоца у Ниш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Бирају се за заменике општинског јавног тужиоца у Општинском јавном тужилаштву у Нишу, на осам година од дана доношења одлуке, и то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 Јасмина Јованчић, адвокат, Адвокатска комора Ниш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Јова Тасић, дипл. правник, Ниш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Бирају се за заменике окружног јавног тужиоца у Окружном јавном тужилаштву у Новом Саду, на осам година од дана доношења одлуке, и то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 Загорка Доловац, ранији заменик окружног јавног тужиоца у Окружном јавном тужилаштву у Новом Саду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 Звездан Живанов, заменик општинског јавног тужиоца у Општинском јавном тужилаштву у Новом Саду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 Слободанка Јовичић, ранији заменик окружног јавног тужиоца у Окружном јавном тужилаштву у Новом Саду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 Ивана Летица-Павић, судија Општинског суда у Новом Саду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 Синиша Кесерић, заменик општинског јавног тужиоца у Општинском јавном тужилаштву у Сомбор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Милорад Трошић, општински јавни тужилац у Општинском јавном тужилаштву у Бачкој Паланц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Бирају се за заменике окружног јавног тужиоца у Окружном јавном тужилаштву у Новом Саду - Војно одељење, на осам година од дана доношења одлуке, и то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 Зоран Бабић, окружни јавни тужилац у Окружном јавном тужилаштву у Пећ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Вероника Венцел, заменик окружног јавног тужиоца у Окружном јавном тужилаштву у Суботици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заменика општинског јавног тужиоца у Општинском јавном тужилаштву у Вршцу, на осам година од дана доношења одлуке, Љубица Мркобрада, правни референт у Служби за катастар непокретности у Вршцу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заменика окружног јавног тужиоца у Окружном јавном тужилаштву у Пироту, на осам година од дана доношења одлуке, Милорад Пејчић, судија Окружног суда у Пироту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заменика окружног јавног тужиоца у Окружном јавном тужилаштву у Пожаревцу, на осам година од дана доношења одлуке, Дмитар Крстев, окружни јавни тужилац у Окружном јавном тужилаштву у Пожаревцу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заменика општинског јавног тужиоца у Општинском јавном тужилаштву у Куршумлији, на осам година од дана доношења одлуке, Ранко Максимовић, судија Општинског суда у Куршумлији.</w:t>
      </w:r>
    </w:p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  <w:t>X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Бира се за заменика општинског јавног тужиоца у Општинском јавном тужилаштву у Смедереву, на осам година од дана доношења одлуке, Драгана Милошевић, виши тужилачки сарадник у Окружном јавном тужилаштву у Смедерев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Бира се за заменика општинског јавног тужиоца у Општинском јавном тужилаштву у Великој Плани, на осам година од дана доношења одлуке, Славица Ивановић, општински јавни правобранилац у Скупштини општине Велика Плана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ју се за заменике окружног јавног тужиоца у Окружном јавном тужилаштву у Сремској Митровици, на осам година од дана доношења одлуке, и то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 Драгиња Лукић-Ћирић, судски саветник у Трговинском суду у Сремској Митровиц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Данијела Цвијетић, виши тужилачки сарадник у Окружном јавном тужилаштву у Сремској Митровици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заменика окружног јавног тужиоца у Окружном јавном тужилаштву у Сомбору, на осам година од дана доношења одлуке, Бранислава Пашајлић, заменик општинског јавног тужиоца у Општинском јавном тужилаштву у Сомбору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заменика општинског јавног тужиоца у Општинском јавном тужилаштву у Сенти, на осам година од дана доношења одлуке, Золтан Кребс, судија за прекршаје у Општинском органу за прекршаје у Сенти.</w:t>
      </w:r>
    </w:p>
    <w:p>
      <w:pPr>
        <w:pStyle w:val="Heading1"/>
        <w:spacing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w:t>XV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ју се за заменике окружног јавног тужиоца у Окружном јавном тужилаштву у Чачку, на осам година од дана доношења одлуке, и то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 Миодраг Сурла, заменик  окружног јавног тужиоца у Окружном јавном тужилаштву у Приштин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Бира се за заменика општинског јавног тужиоца у Општинском јавном тужилаштву у Чачку, на осам година од дана доношења одлуке, Јелена Ћурчић, судијски помоћник у Окружном суду у Чачку.</w:t>
      </w:r>
    </w:p>
    <w:p>
      <w:pPr>
        <w:pStyle w:val="Heading1"/>
        <w:keepNext w:val="false"/>
        <w:spacing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w:t>XV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Бира се за заменика окружног јавног тужиоца у Окружном јавном тужилаштву у Ужицу, на осам година од дана доношења одлуке, Жељко Радибратовић, ранији заменик окружног јавног тужиоца у Окружном јавном тужилаштву у Ужиц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Бира се за заменика општинског јавног тужиоца у Општинском јавном тужилаштву у Прибоју, на осам година од дана доношења одлуке, Јасминка Бошковић, виши тужилачки сарадник у Општинском јавном тужилаштву у  Прибоју.</w:t>
      </w:r>
    </w:p>
    <w:p>
      <w:pPr>
        <w:pStyle w:val="Heading1"/>
        <w:spacing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w:t>XI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Бира се за заменика окружног јавног тужиоца у Окружном јавном тужилаштву у Шапцу, на осам година од дана доношења одлуке, Милан Милутиновић, општински јавни тужилац у Општинском јавном тужилаштву у Новом Сад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Бира се за заменика општинског јавног тужиоца у Општинском јавном тужилаштву у Шапцу, на осам година од дана доношења одлуке, Сандра Кулезић, ранији заменик општинског јавног тужиоца у Општинском јавном тужилаштву у Шапцу.</w:t>
      </w:r>
    </w:p>
    <w:p>
      <w:pPr>
        <w:pStyle w:val="Heading1"/>
        <w:spacing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w:t>XX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у одлуку објавити у "Службеном гласнику Републике Србије"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С број 10</w:t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 Београду, 9. марта 200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/>
      </w:pPr>
      <w:r>
        <w:rPr/>
        <w:t>НАРОДНА СКУПШТИНА РЕПУБЛИКЕ СРБИЈ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раг Марковић</w:t>
            </w:r>
          </w:p>
        </w:tc>
      </w:tr>
    </w:tbl>
    <w:p>
      <w:pPr>
        <w:pStyle w:val="Normal"/>
        <w:spacing w:before="0" w:after="24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20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9pt;height:16.35pt;mso-wrap-distance-left:0pt;mso-wrap-distance-right:0pt;mso-wrap-distance-top:0pt;mso-wrap-distance-bottom:0pt;margin-top:0.05pt;mso-position-vertical-relative:text;margin-left:17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ourier" w:hAnsi="Courier" w:cs="Courier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1728"/>
        <w:tab w:val="left" w:pos="1800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8:04:00Z</dcterms:created>
  <dc:creator>CORES</dc:creator>
  <dc:description/>
  <dc:language>en-US</dc:language>
  <cp:lastModifiedBy>Branko</cp:lastModifiedBy>
  <cp:lastPrinted>2005-03-09T10:03:00Z</cp:lastPrinted>
  <dcterms:modified xsi:type="dcterms:W3CDTF">2005-06-07T07:56:00Z</dcterms:modified>
  <cp:revision>15</cp:revision>
  <dc:subject/>
  <dc:title/>
</cp:coreProperties>
</file>