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43. Poslovnika Narodne skup{tine Republike Srbije ("Slu`beni glasnik RS", br. 32/02 - pre~i{}eni tekst, 57/03, 12/04 i 29/04),</w:t>
      </w:r>
    </w:p>
    <w:p>
      <w:pPr>
        <w:pStyle w:val="Normal"/>
        <w:rPr>
          <w:lang w:val="en-US"/>
        </w:rPr>
      </w:pPr>
      <w:r>
        <w:rPr>
          <w:lang w:val="en-US"/>
        </w:rPr>
        <w:t>Narodna skup{tina Republike Srbije, na Prvoj sednici Drugog redovnog zasedawa u 2004. godini, odr`anoj 13. oktobra 2004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Heading1"/>
        <w:ind w:hanging="0"/>
        <w:rPr/>
      </w:pPr>
      <w:r>
        <w:rPr/>
        <w:t xml:space="preserve">O IZMENAMA ODLUKE O IZBORU ^LANOVA ODBORA 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E SKUP[TINE REPUBLIKE SRBIJE</w:t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>U Odluci o izboru ~lanova odbora Narodne skup{tine Republike Srbije ("Slu`beni glasnik RS", br. 11/04, 29/04, 44/04 i 84/04), vr{e se slede}e izmene:</w:t>
      </w:r>
    </w:p>
    <w:p>
      <w:pPr>
        <w:pStyle w:val="Normal"/>
        <w:rPr>
          <w:lang w:val="en-US"/>
        </w:rPr>
      </w:pPr>
      <w:r>
        <w:rPr>
          <w:lang w:val="en-US"/>
        </w:rPr>
        <w:t>Razre{ava se du`nosti ~lana odbora Narodne skup{tine Republike Srbije: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u za privatizac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Milko [timac</w:t>
      </w:r>
    </w:p>
    <w:p>
      <w:pPr>
        <w:pStyle w:val="Normal"/>
        <w:spacing w:before="0" w:after="0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2. u Odboru za finans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- Milko [timac.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eastAsia="Helv Ciril"/>
          <w:b/>
          <w:bCs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</w:t>
      </w:r>
    </w:p>
    <w:p>
      <w:pPr>
        <w:pStyle w:val="Normal"/>
        <w:spacing w:before="0" w:after="0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Za ~lana odbora Narodne skup{tine Republike Srbije bira se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1. u Odbor za privatizaciju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- I{tvan Taka~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b/>
          <w:bCs/>
          <w:lang w:val="en-US"/>
        </w:rPr>
        <w:t>2. u Odbor za finansij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- I{tvan Taka~. 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 xml:space="preserve">RS broj 67 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U Beogradu, 13. oktobra 2004. godine</w:t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rag Markov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50:00Z</dcterms:created>
  <dc:creator>Milanka Jankovi}</dc:creator>
  <dc:description/>
  <dc:language>en-US</dc:language>
  <cp:lastModifiedBy>Sinisa Lalic</cp:lastModifiedBy>
  <cp:lastPrinted>2004-10-13T16:37:00Z</cp:lastPrinted>
  <dcterms:modified xsi:type="dcterms:W3CDTF">2004-10-15T08:41:00Z</dcterms:modified>
  <cp:revision>5</cp:revision>
  <dc:subject/>
  <dc:title>Na osnovu ~lana 43</dc:title>
</cp:coreProperties>
</file>