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Potvr|uju}i privr`enost Republike Srbije izgradwi demokratskog dru{tva, zasnovanog na vladavini prava i po{tovawu qudskih i mawinskih prava, principima tr`i{ne ekonomije, kao i izgradwi delotvornih dr`avnih institucija u skladu sa kriterijumima za pristupawe Evropskoj uniji utvr|enih od strane Evropskog saveta iz Kopenhagena 1993. godine;</w:t>
      </w:r>
    </w:p>
    <w:p>
      <w:pPr>
        <w:pStyle w:val="Normal"/>
        <w:spacing w:before="0" w:after="120"/>
        <w:rPr/>
      </w:pPr>
      <w:r>
        <w:rPr/>
        <w:t>Potvr|uju}i punu opredeqenost Republike Srbije za sprovo|ewe Ustavne poveqe dr`avne zajednice Srbija i Crna Gora i odlu~no zalagawe za izgradwu funkcionalne dr`avne zajednice;</w:t>
      </w:r>
    </w:p>
    <w:p>
      <w:pPr>
        <w:pStyle w:val="Normal"/>
        <w:spacing w:before="0" w:after="120"/>
        <w:rPr/>
      </w:pPr>
      <w:r>
        <w:rPr/>
        <w:t>Uzimaju}i kao polaznu osnovu jasno izra`eno opredeqewe gra|ana Srbije, kao i ostvareni politi~ki konsenzus o pristupawu Republike Srbije Evropskoj uniji kao nespornog strate{kog ciqa;</w:t>
      </w:r>
    </w:p>
    <w:p>
      <w:pPr>
        <w:pStyle w:val="Normal"/>
        <w:spacing w:before="0" w:after="120"/>
        <w:rPr/>
      </w:pPr>
      <w:r>
        <w:rPr/>
        <w:t>Potvr|uju}i odlu~nost Republike Srbije da (u skladu sa svojim nadle`nostima), ispuni obaveze preuzete Deklaracijom sa Samita EU - Zapadni Balkan, odr`anog 21. juna 2003. godine, kao i Agende iz Soluna za Zapadni Balkan: Put ka Evropskoj integraciji;</w:t>
      </w:r>
    </w:p>
    <w:p>
      <w:pPr>
        <w:pStyle w:val="Normal"/>
        <w:spacing w:before="0" w:after="120"/>
        <w:rPr/>
      </w:pPr>
      <w:r>
        <w:rPr/>
        <w:t>Isti~u}i `equ Republike Srbije da aktivno i svestrano doprinese naporima me|unarodne zajednice i Evropske unije na postizawu i uspostavqawu politi~ke stabilnosti i trajnog mira u jugoisto~noj Evropi;</w:t>
      </w:r>
    </w:p>
    <w:p>
      <w:pPr>
        <w:pStyle w:val="Normal"/>
        <w:spacing w:before="0" w:after="120"/>
        <w:rPr/>
      </w:pPr>
      <w:r>
        <w:rPr/>
        <w:t>Dele}i na~ela, vrednosti i ciqeve na kojima se temeqi Evropska unija, uz uva`avawe istorijskih i kulturnih osobenosti Republike Srbije;</w:t>
      </w:r>
    </w:p>
    <w:p>
      <w:pPr>
        <w:pStyle w:val="Normal"/>
        <w:spacing w:before="0" w:after="120"/>
        <w:rPr/>
      </w:pPr>
      <w:r>
        <w:rPr/>
        <w:t>Pozdravqaju}i istorijsko pro{irewe Evropske unije od 1. maja 2004. godine, kojim je ukinuta politi~ka, vojna, ekonomska i ideolo{ka podela Evrope;</w:t>
      </w:r>
    </w:p>
    <w:p>
      <w:pPr>
        <w:pStyle w:val="Normal"/>
        <w:spacing w:before="0" w:after="120"/>
        <w:rPr/>
      </w:pPr>
      <w:r>
        <w:rPr/>
        <w:t>Polaze}i od ~lana 49. Ugovora o Evropskoj uniji (Ugovor iz Amsterdama), koji se odnosi na postupak i uslove prijema dr`ave koja je podnela zahtev za ~lanstvo u Evropsku uniju;</w:t>
      </w:r>
    </w:p>
    <w:p>
      <w:pPr>
        <w:pStyle w:val="Normal"/>
        <w:rPr/>
      </w:pPr>
      <w:r>
        <w:rPr/>
        <w:t>Narodna skup{tina Republike Srbije, na Prvoj sednici Drugog  redovnog zasedawa u 2004. godini, odr`anoj 13. oktobra 2004. godine, donela je</w:t>
      </w:r>
    </w:p>
    <w:p>
      <w:pPr>
        <w:pStyle w:val="Zakon"/>
        <w:rPr/>
      </w:pPr>
      <w:r>
        <w:rPr/>
        <w:t>REZOLUCIJU O PRIDRU@IVAWU EVROPSKOJ UNIJI</w:t>
      </w:r>
    </w:p>
    <w:p>
      <w:pPr>
        <w:pStyle w:val="Normal"/>
        <w:rPr/>
      </w:pPr>
      <w:r>
        <w:rPr/>
        <w:t>Narodna skup{tina Republike Srbije:</w:t>
      </w:r>
    </w:p>
    <w:p>
      <w:pPr>
        <w:pStyle w:val="Normal"/>
        <w:spacing w:before="0" w:after="120"/>
        <w:rPr/>
      </w:pPr>
      <w:r>
        <w:rPr/>
        <w:t>1.</w:t>
        <w:tab/>
        <w:t>Potvr|uje da je ubrzani ulazak Republike Srbije, kao ~lanice dr`avne zajednice Srbija i Crna Gora, u punopravno ~lanstvo u Evropskoj uniji i pristupawe Partnerstvu za mir, strate{ki i nacionalni ciq, kojem }e u budu}em radu Narodna skup{tina Republike Srbije davati punu i stalnu podr{ku.</w:t>
      </w:r>
    </w:p>
    <w:p>
      <w:pPr>
        <w:pStyle w:val="Normal"/>
        <w:keepNext w:val="true"/>
        <w:spacing w:before="0" w:after="120"/>
        <w:rPr/>
      </w:pPr>
      <w:r>
        <w:rPr/>
        <w:t>2.</w:t>
        <w:tab/>
        <w:t>Izra`ava punu spremnost:</w:t>
      </w:r>
    </w:p>
    <w:p>
      <w:pPr>
        <w:pStyle w:val="Normal"/>
        <w:spacing w:before="0" w:after="60"/>
        <w:rPr/>
      </w:pPr>
      <w:r>
        <w:rPr/>
        <w:t>-</w:t>
        <w:tab/>
        <w:t>da ispuni sve neophodne preduslove potrebne za ubrzanu integraciju u Evropsku uniju;</w:t>
      </w:r>
    </w:p>
    <w:p>
      <w:pPr>
        <w:pStyle w:val="Normal"/>
        <w:spacing w:before="0" w:after="60"/>
        <w:rPr/>
      </w:pPr>
      <w:r>
        <w:rPr/>
        <w:t>-</w:t>
        <w:tab/>
        <w:t>za po{tovawe prava ~oveka i mawinskih prava;</w:t>
      </w:r>
    </w:p>
    <w:p>
      <w:pPr>
        <w:pStyle w:val="Normal"/>
        <w:spacing w:before="0" w:after="60"/>
        <w:rPr/>
      </w:pPr>
      <w:r>
        <w:rPr/>
        <w:t>-</w:t>
        <w:tab/>
        <w:t>za ispuwewe svih me|unarodnih obaveza Republike Srbije i odlu~no podr`ava stav da se sva lica osumwi~ena za zlo~ine po~iwene tokom oru`anih sukoba u periodu od 1991. do 2000. godine na teritoriji biv{e SFRJ privedu pravdi, u skladu sa pozitivno-pravnim propisima i me|unarodnim obavezama;</w:t>
      </w:r>
    </w:p>
    <w:p>
      <w:pPr>
        <w:pStyle w:val="Normal"/>
        <w:spacing w:before="0" w:after="60"/>
        <w:rPr/>
      </w:pPr>
      <w:r>
        <w:rPr/>
        <w:t>-</w:t>
        <w:tab/>
        <w:t>za permanentnu i konstruktivnu saradwu koja proisti~e iz ~lanstva u Savetu Evrope i Organizaciji za evropsku bezbednost i saradwu;</w:t>
      </w:r>
    </w:p>
    <w:p>
      <w:pPr>
        <w:pStyle w:val="TextBodyIndent"/>
        <w:rPr/>
      </w:pPr>
      <w:r>
        <w:rPr/>
        <w:t>-</w:t>
        <w:tab/>
        <w:t>za daqi razvoj i unapre|ewe svih vidova regionalne saradwe, regionalnih inicijativa i saradwe sa susedima.</w:t>
      </w:r>
    </w:p>
    <w:p>
      <w:pPr>
        <w:pStyle w:val="Normal"/>
        <w:spacing w:before="0" w:after="120"/>
        <w:rPr/>
      </w:pPr>
      <w:r>
        <w:rPr/>
        <w:t>3.</w:t>
        <w:tab/>
        <w:t>Ukazuje na neophodnost {to efikasnijeg rada zajedni~kih organa dr`avne zajednice Srbija i Crna Gora i formirawe svih neophodnih institucija, kao i preduzimawe mera za ja~awe saradwe sa Evropskom unijom.</w:t>
      </w:r>
    </w:p>
    <w:p>
      <w:pPr>
        <w:pStyle w:val="Normal"/>
        <w:spacing w:before="0" w:after="120"/>
        <w:rPr/>
      </w:pPr>
      <w:r>
        <w:rPr/>
        <w:t>4.</w:t>
        <w:tab/>
        <w:t>Obavezuje se da }e uskla|ivawe zakonodavstva Republike Srbije sa pravnim tekovinama Evropske unije dobiti prioritet u radu Narodne skup{tine Republike Srbije, ukqu~uju}i i uvo|ewe posebnih procedura za poboq{awe efikasnosti tog procesa.</w:t>
      </w:r>
    </w:p>
    <w:p>
      <w:pPr>
        <w:pStyle w:val="Normal"/>
        <w:spacing w:before="0" w:after="120"/>
        <w:rPr/>
      </w:pPr>
      <w:r>
        <w:rPr/>
        <w:t>5.</w:t>
        <w:tab/>
        <w:t>O~ekuje od Vlade Republike Srbije da jednom u tri meseca, informi{e Narodnu skup{tinu Republike Srbije o planiranim i ispuwenim obavezama i o realizaciji svih programa i ostalih aktivnosti neophodnih za ubrzawe procesa pridru`ivawa dr`avne zajednice Srbija i Crna Gora Evropskoj uniji.</w:t>
      </w:r>
    </w:p>
    <w:p>
      <w:pPr>
        <w:pStyle w:val="Normal"/>
        <w:spacing w:before="0" w:after="120"/>
        <w:rPr/>
      </w:pPr>
      <w:r>
        <w:rPr/>
        <w:t>6.</w:t>
        <w:tab/>
        <w:t>Tra`i od Vlade Republike Srbije da u {to kra}em roku izradi nacionalnu strategiju Srbije za pridru`ivawe Srbije i Crne Gore Evropskoj uniji i da sprovodi mere za ubrzano uskla|ivawe prava Srbije sa pravnim tekovinama Evropske unije.</w:t>
      </w:r>
    </w:p>
    <w:p>
      <w:pPr>
        <w:pStyle w:val="Normal"/>
        <w:spacing w:before="0" w:after="120"/>
        <w:rPr/>
      </w:pPr>
      <w:r>
        <w:rPr/>
        <w:t>7.</w:t>
        <w:tab/>
        <w:t>Obavezuje se da razvija i unapre|uje saradwu sa Evropskim parlamentom, parlamentima zemaqa ~lanica, parlamentima zemaqa kandidata za ~lanstvo u Evropskoj uniji, kao i parlamentima zemaqa ukqu~enih u Proces stabilizacije i pridru`ivawa.</w:t>
      </w:r>
    </w:p>
    <w:p>
      <w:pPr>
        <w:pStyle w:val="Normal"/>
        <w:spacing w:before="0" w:after="120"/>
        <w:rPr/>
      </w:pPr>
      <w:r>
        <w:rPr/>
        <w:t>8.</w:t>
        <w:tab/>
        <w:t>Preuzima obavezu da aktivno doprinosi {irewu evropskih vrednosti i upoznavawu javnosti Srbije sa zna~ajem ulaska na{e zemqe u Evropsku uniju.</w:t>
      </w:r>
    </w:p>
    <w:p>
      <w:pPr>
        <w:pStyle w:val="Normal"/>
        <w:spacing w:before="0" w:after="120"/>
        <w:rPr/>
      </w:pPr>
      <w:r>
        <w:rPr/>
        <w:t>9.</w:t>
        <w:tab/>
        <w:t>Poziva sve politi~ke stranke, nevladine organizacije, sindikate, udru`ewa poslodavaca, verske zajednice, medije i sve gra|ane Srbije da se pridru`e zajedni~kom naporu da se proces pridru`ivawa ubrza na svim podru~jima obavqawa zakonodavne, izvr{ne i sudske vlasti, kao i svake slobodne dru{tvene aktivnosti.</w:t>
      </w:r>
    </w:p>
    <w:p>
      <w:pPr>
        <w:pStyle w:val="Normal"/>
        <w:spacing w:before="0" w:after="120"/>
        <w:ind w:firstLine="1325"/>
        <w:rPr/>
      </w:pPr>
      <w:r>
        <w:rPr/>
        <w:t>10.</w:t>
        <w:tab/>
        <w:t>Ovu Rezoluciju objaviti u "Slu`benom glasniku Republike Srbije".</w:t>
      </w:r>
    </w:p>
    <w:p>
      <w:pPr>
        <w:pStyle w:val="Footer"/>
        <w:widowControl/>
        <w:tabs>
          <w:tab w:val="clear" w:pos="4320"/>
          <w:tab w:val="clear" w:pos="8640"/>
          <w:tab w:val="left" w:pos="1728" w:leader="none"/>
        </w:tabs>
        <w:ind w:hanging="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RS broj 48</w:t>
      </w:r>
    </w:p>
    <w:p>
      <w:pPr>
        <w:pStyle w:val="Normal"/>
        <w:ind w:hanging="0"/>
        <w:rPr/>
      </w:pPr>
      <w:r>
        <w:rPr/>
        <w:t>U Beogradu, 13. oktobra 2004. godine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tabs>
          <w:tab w:val="clear" w:pos="1728"/>
          <w:tab w:val="center" w:pos="6804" w:leader="none"/>
        </w:tabs>
        <w:ind w:hanging="0"/>
        <w:rPr/>
      </w:pPr>
      <w:r>
        <w:rPr/>
        <w:tab/>
        <w:t>PREDSEDNIK</w:t>
      </w:r>
    </w:p>
    <w:p>
      <w:pPr>
        <w:pStyle w:val="Normal"/>
        <w:tabs>
          <w:tab w:val="clear" w:pos="1728"/>
          <w:tab w:val="center" w:pos="6804" w:leader="none"/>
        </w:tabs>
        <w:spacing w:before="0" w:after="240"/>
        <w:ind w:hanging="0"/>
        <w:rPr/>
      </w:pPr>
      <w:r>
        <w:rPr/>
        <w:tab/>
        <w:t>Predrag Markov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spacing w:before="240" w:after="0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16:00Z</dcterms:created>
  <dc:creator>Branko</dc:creator>
  <dc:description/>
  <dc:language>en-US</dc:language>
  <cp:lastModifiedBy>Sinisa Lalic</cp:lastModifiedBy>
  <cp:lastPrinted>2004-10-13T16:04:00Z</cp:lastPrinted>
  <dcterms:modified xsi:type="dcterms:W3CDTF">2004-10-15T08:38:00Z</dcterms:modified>
  <cp:revision>9</cp:revision>
  <dc:subject/>
  <dc:title>PREDLOG REZOLUCIJE O PRIDRU@IVAWU EVROPSKOJ UNIJI</dc:title>
</cp:coreProperties>
</file>