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 osnovu ~lana 63. Zakona o sudijama ("Slu`beni glasnik RS", br. 63/01, 42/02, 27/03, 39/03 i 44/04) i ~lana 130. Poslovnika Narodne skup{tine Republike Srbije ("Slu`beni glasnik RS", broj 32/02 - pre~i{}eni tekst, 57/03, 12/04 i 29/0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O D L U K U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RAZRE[EWU SUDIJSKE DU@NOSTI SUDIJA SUDOVA OP[TE NADLE@NOSTI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zre{avaju se sudijske du`nosti, zbog nesavesnog i nestru~nog vr{ewa du`nosti, i 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Predrag Milanovi}, sudija Op{tinskog suda u Pri{tini, danom dono{ewa ove odluk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Hanak Zoltan, sudija Op{tinskog suda u Temerinu, danom dono{ewa ove odluke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36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0:00Z</dcterms:created>
  <dc:creator>Narodna skupstina Republike Srbije</dc:creator>
  <dc:description/>
  <dc:language>en-US</dc:language>
  <cp:lastModifiedBy>Sinisa Lalic</cp:lastModifiedBy>
  <cp:lastPrinted>2004-07-01T08:44:00Z</cp:lastPrinted>
  <dcterms:modified xsi:type="dcterms:W3CDTF">2004-07-01T14:30:00Z</dcterms:modified>
  <cp:revision>2</cp:revision>
  <dc:subject/>
  <dc:title>ODLUKA</dc:title>
</cp:coreProperties>
</file>