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Na osnovu ~lana 63. Zakona o sudijama ("Slu`beni glasnik RS", br. 63/01, 42/02, 27/03, 39/03 i 44/04) i ~lana 130. Poslovnika Narodne skup{tine Republike Srbije ("Slu`beni glasnik RS", broj 32/02 - pre~i{}eni tekst, 57/03, 12/04 i 29/04)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rodna skup{tina Republike Srbije, na sednici Petog vanrednog zasedawa u 2004. godini, odr`anoj 30. juna 2004. godine, donela 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  <w:t>O D L U K U</w:t>
      </w:r>
    </w:p>
    <w:p>
      <w:pPr>
        <w:pStyle w:val="Zakon1"/>
        <w:ind w:left="432" w:right="432" w:hanging="0"/>
        <w:rPr>
          <w:lang w:val="en-US" w:eastAsia="en-US"/>
        </w:rPr>
      </w:pPr>
      <w:r>
        <w:rPr>
          <w:lang w:val="en-US" w:eastAsia="en-US"/>
        </w:rPr>
        <w:t>O PRESTANKU SUDIJSKE DU@NOSTI SUDIJAMA SUDOVA OP[TE NADLE@NOSTI I POSEBNIH SUDOVA</w:t>
      </w:r>
    </w:p>
    <w:p>
      <w:pPr>
        <w:pStyle w:val="Naslov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taje sudijska du`nost, na li~ni zahtev, i t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</w:t>
        <w:tab/>
        <w:t>Milanu Boji}u, sudiji Okru`nog suda u Po`arevcu, istekom roka predvi|enog u ~lanu 64. Zakona o sudijama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</w:t>
        <w:tab/>
        <w:t>Zorici Stojkovi}, sudiji Op{tinskog suda u Pri{tini, istekom roka predvi|enog u ~lanu 64. Zakona o sudijama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</w:t>
        <w:tab/>
        <w:t>Vesni Mateji}, sudiji Trgovinskog suda u Pri{tini, danom dono{ewa ove odluk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</w:t>
        <w:tab/>
        <w:t>Sun~ici [urjanac, sudiji Op{tinskog suda u Kovinu, danom dono{ewa ove odluk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</w:t>
        <w:tab/>
        <w:t>Anti Bo{kovi}u, sudiji ^etvrtog op{tinskog suda u Beogradu, danom dono{ewa ove odluke.</w:t>
      </w:r>
    </w:p>
    <w:p>
      <w:pPr>
        <w:pStyle w:val="Naslov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vu odluku objaviti u "Slu`benom glasniku Republike Srbije".</w:t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  <w:t>RS broj 35</w:t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  <w:t>U Beogradu, 30. juna 2004. godine</w:t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  <w:t>NARODNA SKUP[TINA REPUBLIKE SRBIJE</w:t>
      </w:r>
    </w:p>
    <w:p>
      <w:pPr>
        <w:pStyle w:val="Normal"/>
        <w:tabs>
          <w:tab w:val="clear" w:pos="1728"/>
          <w:tab w:val="center" w:pos="6480" w:leader="none"/>
        </w:tabs>
        <w:rPr>
          <w:lang w:val="en-US" w:eastAsia="en-US"/>
        </w:rPr>
      </w:pPr>
      <w:r>
        <w:rPr>
          <w:lang w:val="en-US" w:eastAsia="en-US"/>
        </w:rPr>
        <w:tab/>
        <w:t>PREDSEDNIK</w:t>
      </w:r>
    </w:p>
    <w:p>
      <w:pPr>
        <w:pStyle w:val="Normal"/>
        <w:tabs>
          <w:tab w:val="clear" w:pos="1728"/>
          <w:tab w:val="center" w:pos="6480" w:leader="none"/>
        </w:tabs>
        <w:rPr>
          <w:lang w:val="en-US" w:eastAsia="en-US"/>
        </w:rPr>
      </w:pPr>
      <w:r>
        <w:rPr>
          <w:lang w:val="en-US" w:eastAsia="en-US"/>
        </w:rPr>
        <w:tab/>
        <w:t>Predrag Markovi}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30:00Z</dcterms:created>
  <dc:creator>Narodna skupstina Republike Srbije</dc:creator>
  <dc:description/>
  <dc:language>en-US</dc:language>
  <cp:lastModifiedBy>Sinisa Lalic</cp:lastModifiedBy>
  <cp:lastPrinted>2004-07-01T08:43:00Z</cp:lastPrinted>
  <dcterms:modified xsi:type="dcterms:W3CDTF">2004-07-01T14:30:00Z</dcterms:modified>
  <cp:revision>2</cp:revision>
  <dc:subject/>
  <dc:title>ODLUKA</dc:title>
</cp:coreProperties>
</file>