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osnovu ~lana 73. ta~ka 10. Ustava Republike Srbije ("Slu`beni glasnik RS", broj 1/90), ~lana 5. stav 3. Zakona o Vladi Republike Srbije ("Slu`beni glasnik RS", br. 5/91 i 45/93) i ~lana 187. Poslovnika Narodne skup{tine Republike Srbije ("Slu`beni glasnik RS", br. 32/02 - Pre~i{}eni tekst, 57/03 i 12/04),</w:t>
      </w:r>
    </w:p>
    <w:p>
      <w:pPr>
        <w:pStyle w:val="Normal"/>
        <w:jc w:val="both"/>
        <w:rPr/>
      </w:pPr>
      <w:r>
        <w:rPr/>
        <w:t>Narodna skup{tina Republike Srbije, na Prvoj sednici Prvog  redovnog zasedawa u 2004. godini, odr`anoj 3. marta 2004. godine, donela je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36"/>
        </w:rPr>
      </w:pPr>
      <w:r>
        <w:rPr>
          <w:b/>
          <w:sz w:val="36"/>
        </w:rPr>
        <w:t>O D L U K U</w:t>
      </w:r>
    </w:p>
    <w:p>
      <w:pPr>
        <w:pStyle w:val="Pismo"/>
        <w:jc w:val="center"/>
        <w:rPr>
          <w:b/>
          <w:b/>
          <w:sz w:val="32"/>
        </w:rPr>
      </w:pPr>
      <w:r>
        <w:rPr>
          <w:b/>
          <w:sz w:val="32"/>
        </w:rPr>
        <w:t>O IZBORU PREDSEDNIKA I POTPREDSEDNIKA VLADE REPUBLIKE SRBIJE I MINISTARA U VLADI REPUBLIKE SRBIJE</w:t>
      </w:r>
    </w:p>
    <w:p>
      <w:pPr>
        <w:pStyle w:val="Pismo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ismo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jc w:val="both"/>
        <w:rPr/>
      </w:pPr>
      <w:r>
        <w:rPr/>
        <w:t>Za predsednika Vlade Republike Srbije bira se Vojislav Ko{tunica.</w:t>
      </w:r>
    </w:p>
    <w:p>
      <w:pPr>
        <w:pStyle w:val="Pismo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jc w:val="both"/>
        <w:rPr/>
      </w:pPr>
      <w:r>
        <w:rPr/>
        <w:t>Za potpredsednika Vlade Republike Srbije bira se Miroqub Labus.</w:t>
      </w:r>
    </w:p>
    <w:p>
      <w:pPr>
        <w:pStyle w:val="Pismo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</w:t>
      </w:r>
    </w:p>
    <w:p>
      <w:pPr>
        <w:pStyle w:val="Normal"/>
        <w:rPr/>
      </w:pPr>
      <w:r>
        <w:rPr/>
        <w:t>Za ministre u Vladi Republike Srbije biraju se: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 </w:t>
      </w:r>
      <w:r>
        <w:rPr/>
        <w:t>1. Dragan Jo~i}, za ministra unutra{wih poslova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 </w:t>
      </w:r>
      <w:r>
        <w:rPr/>
        <w:t>2. Mla|an Dinki}, za ministra finansija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 </w:t>
      </w:r>
      <w:r>
        <w:rPr/>
        <w:t xml:space="preserve">3. Zoran Stojkovi}, za ministra pravde,                         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 </w:t>
      </w:r>
      <w:r>
        <w:rPr/>
        <w:t xml:space="preserve">4. Zoran Lon~ar, za ministra za dr`avnu upravu i lokalnu samoupravu, </w:t>
      </w:r>
    </w:p>
    <w:p>
      <w:pPr>
        <w:pStyle w:val="Pismo"/>
        <w:spacing w:before="0" w:after="0"/>
        <w:rPr/>
      </w:pPr>
      <w:r>
        <w:rPr>
          <w:rFonts w:eastAsia="Helv Ciril"/>
        </w:rPr>
        <w:t xml:space="preserve">   </w:t>
      </w:r>
      <w:r>
        <w:rPr/>
        <w:t xml:space="preserve">5. Ivana Duli}-Markovi}, za ministra poqoprivrede, {umarstva i 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    </w:t>
      </w:r>
      <w:r>
        <w:rPr/>
        <w:t xml:space="preserve">vodoprivrede, </w:t>
      </w:r>
    </w:p>
    <w:p>
      <w:pPr>
        <w:pStyle w:val="Pismo"/>
        <w:spacing w:before="0" w:after="120"/>
        <w:ind w:left="288" w:hanging="0"/>
        <w:rPr/>
      </w:pPr>
      <w:r>
        <w:rPr/>
        <w:t xml:space="preserve">6. Dragan Mar{i}anin, za ministra privrede, 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 </w:t>
      </w:r>
      <w:r>
        <w:rPr/>
        <w:t>7. Radomir Naumov, za ministra rudarstva i energetike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 </w:t>
      </w:r>
      <w:r>
        <w:rPr/>
        <w:t>8. Velimir Ili}, za ministra za kapitalne investicije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 </w:t>
      </w:r>
      <w:r>
        <w:rPr/>
        <w:t>9. Bojan Dimitrijevi}, za ministra trgovine, turizma i usluga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</w:t>
      </w:r>
      <w:r>
        <w:rPr/>
        <w:t>10. Predrag Bubalo, za ministra za ekonomske odnose sa inostranstvom,</w:t>
      </w:r>
    </w:p>
    <w:p>
      <w:pPr>
        <w:pStyle w:val="Pismo"/>
        <w:spacing w:before="0" w:after="0"/>
        <w:rPr/>
      </w:pPr>
      <w:r>
        <w:rPr>
          <w:rFonts w:eastAsia="Helv Ciril"/>
        </w:rPr>
        <w:t xml:space="preserve">  </w:t>
      </w:r>
      <w:r>
        <w:rPr/>
        <w:t>11. Slobodan Lalovi}, za ministra rada, zapo{qavawa i socijalne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    </w:t>
      </w:r>
      <w:r>
        <w:rPr/>
        <w:t>politike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</w:t>
      </w:r>
      <w:r>
        <w:rPr/>
        <w:t>12. Aleksandar Popovi}, za ministra  nauke i za{tite `ivotne sredine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</w:t>
      </w:r>
      <w:r>
        <w:rPr/>
        <w:t>13. Qiqana ^oli}, za ministra prosvete i sporta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</w:t>
      </w:r>
      <w:r>
        <w:rPr/>
        <w:t>14. Dragan Kojadinovi}, za ministra kulture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</w:t>
      </w:r>
      <w:r>
        <w:rPr/>
        <w:t xml:space="preserve">15. Tomica Milosavqevi}, za ministra zdravqa, 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</w:t>
      </w:r>
      <w:r>
        <w:rPr/>
        <w:t>16. Milan Radulovi}, za ministra vera,</w:t>
      </w:r>
    </w:p>
    <w:p>
      <w:pPr>
        <w:pStyle w:val="Pismo"/>
        <w:spacing w:before="0" w:after="120"/>
        <w:rPr/>
      </w:pPr>
      <w:r>
        <w:rPr>
          <w:rFonts w:eastAsia="Helv Ciril"/>
        </w:rPr>
        <w:t xml:space="preserve">  </w:t>
      </w:r>
      <w:r>
        <w:rPr/>
        <w:t>17. Vojislav Vuk~evi}, za ministra za dijasporu.</w:t>
      </w:r>
    </w:p>
    <w:p>
      <w:pPr>
        <w:pStyle w:val="Pismo"/>
        <w:jc w:val="center"/>
        <w:rPr/>
      </w:pPr>
      <w:r>
        <w:rPr/>
      </w:r>
    </w:p>
    <w:p>
      <w:pPr>
        <w:pStyle w:val="Pismo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Pismo"/>
        <w:spacing w:before="0" w:after="0"/>
        <w:rPr/>
      </w:pPr>
      <w:r>
        <w:rPr/>
      </w:r>
    </w:p>
    <w:p>
      <w:pPr>
        <w:pStyle w:val="Pismo"/>
        <w:spacing w:before="0" w:after="0"/>
        <w:rPr/>
      </w:pPr>
      <w:r>
        <w:rPr/>
      </w:r>
    </w:p>
    <w:p>
      <w:pPr>
        <w:pStyle w:val="Pismo"/>
        <w:spacing w:before="0" w:after="0"/>
        <w:rPr/>
      </w:pPr>
      <w:r>
        <w:rPr/>
        <w:t>RS broj 13</w:t>
      </w:r>
    </w:p>
    <w:p>
      <w:pPr>
        <w:pStyle w:val="Pismo"/>
        <w:rPr/>
      </w:pPr>
      <w:r>
        <w:rPr/>
        <w:t>U Beogradu, 3. marta 2004. godine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  <w:t>NARODNA SKUP[TINA REPUBLIKE SRBIJE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Helv Ciril"/>
        </w:rPr>
        <w:t xml:space="preserve">                                               </w:t>
      </w:r>
      <w:r>
        <w:rPr/>
        <w:t>POTPREDSEDNI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eastAsia="Helv Ciril"/>
        </w:rPr>
        <w:t xml:space="preserve">                                               </w:t>
      </w:r>
      <w:r>
        <w:rPr/>
        <w:t>Predrag Markovi}</w:t>
      </w:r>
    </w:p>
    <w:p>
      <w:pPr>
        <w:pStyle w:val="Normal"/>
        <w:widowControl/>
        <w:bidi w:val="0"/>
        <w:spacing w:before="0" w:after="240"/>
        <w:ind w:firstLine="14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27:00Z</dcterms:created>
  <dc:creator>Narodna skupstina Republike Srbije</dc:creator>
  <dc:description/>
  <dc:language>en-US</dc:language>
  <cp:lastModifiedBy>Sinisa Lalic</cp:lastModifiedBy>
  <cp:lastPrinted>2004-03-03T17:12:00Z</cp:lastPrinted>
  <dcterms:modified xsi:type="dcterms:W3CDTF">2004-03-19T10:27:00Z</dcterms:modified>
  <cp:revision>3</cp:revision>
  <dc:subject/>
  <dc:title>ODLUKA</dc:title>
</cp:coreProperties>
</file>