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Na osnovu ~lana 23. i ~lana 92. stav 3. Zakona o narodnoj banci Srbije ("Slu`beni glasnik RS", br. 72/03) i ~lana 130. Poslovnika Narodne skup{tine Republike Srbije ("Slu`beni glasnik RS", br. 32/02  - Pre~i{}eni tekst, 57/03 i 12/04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arodna skup{tina Republike Srbije, na sednici Tre}eg vanrednog zasedawa u 2004. godini, odr`anoj 25. februara 2004. godine, donela je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IZBORU PREDSEDNIKA I ^LANOVA SAVETA NARODNE BANKE SRBIJE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Za predsednika Saveta Narodne banke Srbije bira 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dr Vojin Bjelica, na period od pet godin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Za ~lanove Saveta Narodne banke Srbije biraju se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prof. dr Neboj{a Jani}ijevi}, na period od tri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Du{an Dobromirov, na period od dve godine, 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mr Vladislav Cvetkovi}, na period od jedne godine.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I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10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25. februara 2004. godine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A SKUP[TINA REPUBLIKE SRBIJE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  </w:t>
      </w:r>
      <w:r>
        <w:rPr>
          <w:lang w:val="en-US"/>
        </w:rPr>
        <w:t>PREDSEDNI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</w:t>
      </w:r>
      <w:r>
        <w:rPr>
          <w:lang w:val="en-US"/>
        </w:rPr>
        <w:t>Dragan Mar{i}an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4:00Z</dcterms:created>
  <dc:creator>Narodna skupstina Republike Srbije</dc:creator>
  <dc:description/>
  <dc:language>en-US</dc:language>
  <cp:lastModifiedBy>Sinisa Lalic</cp:lastModifiedBy>
  <cp:lastPrinted>2004-02-25T15:57:00Z</cp:lastPrinted>
  <dcterms:modified xsi:type="dcterms:W3CDTF">2004-02-27T11:14:00Z</dcterms:modified>
  <cp:revision>2</cp:revision>
  <dc:subject/>
  <dc:title>ODLUKA</dc:title>
</cp:coreProperties>
</file>