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Na osnovu ~lana 2. Zakona o izboru poslanika Skup{tine Srbije i Crne Gore ("Slu`beni glasnik RS", br. 10/03 i 12/04), </w:t>
      </w:r>
    </w:p>
    <w:p>
      <w:pPr>
        <w:pStyle w:val="TextBodyIndent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Narodna skup{tina Republike Srbije, na sednici Drugog vanrednog zasedawa u 2004. godini, odr`anoj 12. februara 2004. godine, donela je </w:t>
      </w:r>
    </w:p>
    <w:p>
      <w:pPr>
        <w:pStyle w:val="TextBodyIndent"/>
        <w:tabs>
          <w:tab w:val="clear" w:pos="720"/>
          <w:tab w:val="left" w:pos="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 D L U K U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O IZBORU POSLANIKA SKUP[TINE SRBIJE I CRNE GORE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I</w:t>
      </w:r>
    </w:p>
    <w:p>
      <w:pPr>
        <w:pStyle w:val="TextBodyIndent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Za poslanike Skup{tine Srbije i Crne Gore biraju se: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b/>
          <w:bCs/>
          <w:sz w:val="24"/>
        </w:rPr>
        <w:t xml:space="preserve">1. </w:t>
      </w:r>
      <w:r>
        <w:rPr>
          <w:b/>
          <w:bCs/>
          <w:sz w:val="24"/>
          <w:u w:val="single"/>
        </w:rPr>
        <w:t>Na predlog Poslani~ke grupe Srpske radikalne stranke</w:t>
      </w:r>
      <w:r>
        <w:rPr>
          <w:b/>
          <w:bCs/>
          <w:sz w:val="24"/>
        </w:rPr>
        <w:t>: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1) Tomislav Nikol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2) Maja Gojko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3) Dragan Todoro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4) Dragan Quboje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5) Milan ]uk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6) Lazar Marjanski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7) Miroqub Veqko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8) Novica Stanoje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9) Ogwen Mihajlo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0) Slavi{a Topalo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1) Milun Bara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2) Jadranko Vuko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3) Dragan @ik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4) Stevan Kesej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5) Tomislav Qubeno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6) Sr|an Nikol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7) Bo`idar Vu~uro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8) Zlata Radovano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9) Dragan Pavlo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20) Novak Sa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21) Du{an Stupar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22) Milosav Mili~ko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23) Velibor Stojko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24) Vlastimir Jovano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25) Miroslav Talo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26) Gojko Rad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27) Dragan Bozalo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28) mr Srboqub @ivano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29) Slavko Jerkovi},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30) Filip Stojanovi}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980" w:leader="none"/>
        </w:tabs>
        <w:spacing w:before="0" w:after="0"/>
        <w:rPr>
          <w:rFonts w:eastAsia="Helv Ciril"/>
          <w:sz w:val="24"/>
        </w:rPr>
      </w:pPr>
      <w:r>
        <w:rPr>
          <w:rFonts w:eastAsia="Helv Ciril"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/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  <w:u w:val="single"/>
        </w:rPr>
        <w:t>Na predlog Poslani~ke grupe Demokratske stranke Srbije</w:t>
      </w:r>
      <w:r>
        <w:rPr>
          <w:b/>
          <w:bCs/>
          <w:sz w:val="24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1) Dragan Jo~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2) Aleksandar Pop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3) Sanda Ra{kovi}-I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4) Zoran [ami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5) Obren Joksim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6) Aleksandar Pravd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7) Qubi{a Jova{e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8) Milorad Todor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9) Borislav Ga|anski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0) Borislava Kru{ka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1) Goran Bulaj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2) Milo{ Radul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3) Qiqana ^ol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4) Dragan Laz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5) Tomislav Boget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6) Du{an Il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7) Sr|an Petr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8) Gorica Gaj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9) Bojana Aleks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20) Milan Petrovi}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b/>
          <w:bCs/>
          <w:sz w:val="24"/>
        </w:rPr>
        <w:t xml:space="preserve">3. </w:t>
      </w:r>
      <w:r>
        <w:rPr>
          <w:b/>
          <w:bCs/>
          <w:sz w:val="24"/>
          <w:u w:val="single"/>
        </w:rPr>
        <w:t>Na predlog Poslani~ke grupe Demokratska stranka - Boris Tadi}</w:t>
      </w:r>
      <w:r>
        <w:rPr>
          <w:b/>
          <w:bCs/>
          <w:sz w:val="24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1) Qiqana Lu~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2) \or|e \uk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3) Aleksandar Prodan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4) Branislav Bel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5) Veselin Jank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6) Vladimir Petk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7) Vlastimir Ba|e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8) Srboqub Milenk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9) Dragoslav Jovan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0) prof. dr Dragoqub Mi}un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1) Oliver Dul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2) Slobodan Gojkov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3) Toplica \or|evi}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b/>
          <w:bCs/>
          <w:sz w:val="24"/>
        </w:rPr>
        <w:t xml:space="preserve">4. </w:t>
      </w:r>
      <w:r>
        <w:rPr>
          <w:b/>
          <w:bCs/>
          <w:sz w:val="24"/>
          <w:u w:val="single"/>
        </w:rPr>
        <w:t>Na predlog Poslani~ke grupe G17 plus</w:t>
      </w:r>
      <w:r>
        <w:rPr>
          <w:b/>
          <w:bCs/>
          <w:sz w:val="24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1) Zoran Suboti~ki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2) Todor Kuzman~e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3) Mom~ilo Spas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4) Aleksandar Nikol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5) Branislav Jovan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6) Verica Kalan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7) Mehmed Slez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8) Zdenka Miqk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 xml:space="preserve"> 9) Vladimir Krivo{ejev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0) Jan Husarik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1) Zvonko Obrad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2) prof. dr Bora Kuzmanovi}.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firstLine="1584"/>
        <w:rPr>
          <w:rFonts w:eastAsia="Helv Ciril"/>
          <w:sz w:val="24"/>
        </w:rPr>
      </w:pPr>
      <w:r>
        <w:rPr>
          <w:rFonts w:eastAsia="Helv Ciril"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b/>
          <w:bCs/>
          <w:sz w:val="24"/>
        </w:rPr>
        <w:t xml:space="preserve">5. </w:t>
      </w:r>
      <w:r>
        <w:rPr>
          <w:b/>
          <w:bCs/>
          <w:sz w:val="24"/>
          <w:u w:val="single"/>
        </w:rPr>
        <w:t>Na predlog Poslani~ke grupe Srpski pokret obnove - Nova Srbija</w:t>
      </w:r>
      <w:r>
        <w:rPr>
          <w:b/>
          <w:bCs/>
          <w:sz w:val="24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) akademik prof. dr Ninoslav Stojadin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2) Qubi{a Sel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3) Bojana Rist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4) Sla|an Radovan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5) dr Aleksandar Paj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6) Milutin Jeli~i}-Jutka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7) Mladen Gruj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8) Jovan Tomi}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/>
      </w:pPr>
      <w:r>
        <w:rPr>
          <w:b/>
          <w:bCs/>
          <w:sz w:val="24"/>
        </w:rPr>
        <w:t xml:space="preserve">6. </w:t>
      </w:r>
      <w:r>
        <w:rPr>
          <w:b/>
          <w:bCs/>
          <w:sz w:val="24"/>
          <w:u w:val="single"/>
        </w:rPr>
        <w:t>Na predlog Poslani~ke grupe Socijalisti~ke partije Srbije</w:t>
      </w:r>
      <w:r>
        <w:rPr>
          <w:b/>
          <w:bCs/>
          <w:sz w:val="24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rFonts w:eastAsia="Helv Ciril"/>
          <w:sz w:val="24"/>
        </w:rPr>
      </w:pPr>
      <w:r>
        <w:rPr>
          <w:rFonts w:eastAsia="Helv Ciril"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1) Du{an Bajat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2) prof. dr Slavica \uki}-Dejan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3) prof. dr Milan Jan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4) Milutin Mrkow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5) Veqko Odal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6) Branko Ru`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7) Dragan Todorovi},</w:t>
      </w:r>
    </w:p>
    <w:p>
      <w:pPr>
        <w:pStyle w:val="TextBodyIndent"/>
        <w:tabs>
          <w:tab w:val="clear" w:pos="720"/>
          <w:tab w:val="left" w:pos="0" w:leader="none"/>
          <w:tab w:val="left" w:pos="1980" w:leader="none"/>
        </w:tabs>
        <w:spacing w:before="0" w:after="0"/>
        <w:ind w:left="1440" w:hanging="0"/>
        <w:rPr>
          <w:sz w:val="24"/>
        </w:rPr>
      </w:pPr>
      <w:r>
        <w:rPr>
          <w:sz w:val="24"/>
        </w:rPr>
        <w:tab/>
        <w:t>8) prof. dr Petar [kundri}.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hanging="0"/>
        <w:jc w:val="center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hanging="0"/>
        <w:jc w:val="center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II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hanging="0"/>
        <w:jc w:val="center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rPr>
          <w:sz w:val="24"/>
        </w:rPr>
      </w:pPr>
      <w:r>
        <w:rPr>
          <w:sz w:val="24"/>
        </w:rPr>
        <w:t xml:space="preserve">Ovu odluku objaviti u "Slu`benom glasniku Republike Srbije".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rPr>
          <w:sz w:val="24"/>
        </w:rPr>
      </w:pPr>
      <w:r>
        <w:rPr>
          <w:sz w:val="24"/>
        </w:rPr>
        <w:t>RS broj 6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rPr>
          <w:sz w:val="24"/>
        </w:rPr>
      </w:pPr>
      <w:r>
        <w:rPr>
          <w:sz w:val="24"/>
        </w:rPr>
        <w:t>U Beogradu, 12. februara 2004. godine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ARODNA SKUP[TINA REPUBLIKE SRBIJE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REDSEDNI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center"/>
        <w:rPr/>
      </w:pPr>
      <w:r>
        <w:rPr/>
        <w:tab/>
        <w:tab/>
        <w:tab/>
        <w:tab/>
        <w:tab/>
        <w:t>Dragan Mar{i}anin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3:00Z</dcterms:created>
  <dc:creator>Narodna skupstina Republike Srbije</dc:creator>
  <dc:description/>
  <dc:language>en-US</dc:language>
  <cp:lastModifiedBy>Sinisa Lalic</cp:lastModifiedBy>
  <cp:lastPrinted>2004-02-12T11:11:00Z</cp:lastPrinted>
  <dcterms:modified xsi:type="dcterms:W3CDTF">2004-02-27T11:13:00Z</dcterms:modified>
  <cp:revision>2</cp:revision>
  <dc:subject/>
  <dc:title>ODLUKA</dc:title>
</cp:coreProperties>
</file>