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Na osnovu ~lana 63. Zakona o sudijama ("Slu`beni glasnik Republike Srbije", br. 63/01, 42/02 i 27/03) i ~lana 130. Poslovnika Narodne skup{tine Republike Srbije ("Slu`beni glasnik RS", br. 32/02 - pre~i{}eni tekst)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Narodna skup{tina Republike Srbije, na sednici Desetog vanrednog zasedawa u 2003. godini, odr`anoj 10. jula 2003. godine, donela je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O D L U K U</w:t>
      </w:r>
    </w:p>
    <w:p>
      <w:pPr>
        <w:pStyle w:val="Normal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O PRESTANKU SUDIJSKE DU@NOSTI SUDIJAMA SUDOVA OP[TE NADLE@NOSTI I POSEBNIH SUDOVA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estaje sudijska du`nost, zbog navr{ewa radnog veka, i to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. Gordani Artinovi}, sudiji Okru`nog suda u Jagodini, sa 16. julom 2003. godin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. Simonu Savi}u, sudiji Op{tinskog suda u ]upriji, sa 30. julom 2003. godin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 Milovanu Zaki}u, sudiji Trgovinskog suda u Subotici, danom dono{ewa ove odluk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. Jo`efu Sabo, sudiji Trgovinskog suda u Subotici, danom dono{ewa ove odluk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. mr Miliji Kur}ubi}u, sudiji Okru`nog suda u Kraqevu, danom dono{ewa ove odluk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6. Dragoslavu \oki}u, sudiji Okru`nog suda u Ni{u, sa 26. avgustom 2003. godine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I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estaje sudijska du`nost, na li~ni zahtev, i to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. Sne`ani Ne{i}, sudiji Op{tinskog suda u Vladimircima, sa 15. septembrom 2002. godin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. Dragoqubu Lon~arevi}u, sudiji Op{tinskog suda u Sremskoj Mitrovici, sa 5. septembrom 2002. godin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 Iliji Kresoji, sudiji Prvog op{tinskog suda u Beogradu, sa 16. septembrom 2002. godin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. Mariji Tomi}, sudiji Op{tinskog suda u Vaqevu, sa 30. septembrom 2002. godin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. Du{anki ]api}, sudiji Okru`nog suda u Somboru, sa 30. septembrom 2002. godin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6. Rosani Vojnovi}, sudiji Op{tinskog suda u Somboru, sa 31. julom 2002. godin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7. Jasmini Bojani}, sudiji Op{tinskog suda u ]upriji, sa 1. februarom 2003. godin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8. Gordani Luki}, sudiji Trgovinskog suda u Beogradu, sa 31. decembrom 2002. godin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9. Lajo{u Ke|e{, sudiji Op{tinskog suda u Pan~evu, sa 18. decembrom 2002. godin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0. Miomiru Barovi}u, sudiji Vrhovnog suda Srbije, sa 27. decembrom 2002. godin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1. Du{anu Teodosi}u, sudiji Okru`nog suda u Vaqevu, sa 30. decembrom 2002. godin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2. Miloradu Mom~ilovi}u, sudiji Okru`nog suda u Negotinu, sa 30. decembrom 2002. godin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3. Qubici Pavlovi}, sudiji Op{tinskog suda u Pri{tini, sa 9. januarom 2003. godin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4. Er`ebet Dobo, sudiji Okru`nog suda u Subotici, sa 30. decembrom 2002. godin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5. Sr|anu @ivi}u, predsedniku i sudiji Op{tinskog suda u Kru{evcu, sa 15. januarom 2003. godin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6. Veri Pejdi}, sudiji Op{tinskog suda u [apcu, sa 31. januarom 2003. godin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7. Miloradu Gligori}u, sudiji Op{tinskog suda u Krupwu, sa 31. januarom 2003. godin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8. Zlati Popovski, sudiji Op{tinskog suda u Staroj Pazovi, sa 31. decembrom 2002. godin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9. \or|u Pilipovi}u, sudiji Op{tinskog suda u Novom Sadu, sa 15. januarom 2003. godin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0. Mikici Milenkovi}u, sudiji Op{tinskog suda u Kur{umliji, sa 15. januarom 2003. godin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1. Mirjani Mi}anovi}, sudiji Op{tinskog suda u Istoku, sa 9. novembrom 2002. godin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2. Smiqki Matkovi}, sudiji Vi{eg trgovinskog suda u Beogradu, sa 31. januarom 2003. godin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3. Miloti Jankovi}u, sudiji Op{tinskog suda u Staroj Pazovi, sa 10. februarom 2003. godin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4. Neboj{i Pavlovi}u, sudiji Op{tinskog suda u Uro{evcu, sa 4. martom 2003. godin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5. Vladanu Selakovi}u, sudiji Op{tinskog suda u Novoj Varo{i, sa 6. februarom 2003. godin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6. Sne`ani Zveki}, sudiji Op{tinskog suda u Adi, sa 20. martom 2003. godin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7. Radmili Borenovi}-Kangrga, sudiji Op{tinskog suda u Ba~koj Topoli, sa 26. martom 2003. godin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8. Tatjani \ogo, sudiji Op{tinskog suda u Varvarinu, sa 3. martom 2003. godin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9. Magdolni Ruzman, sudiji Op{tinskog suda u Subotici, sa 28. februarom 2003. godin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0. Vladimiru Danilovi}u, sudiji Vrhovnog suda Srbije, sa 20. aprilom 2003. godin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1. Brani Stoj~i}, sudiji Okru`nog suda u [apcu, sa 19. aprilom 2003. godin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2. Vladimiru Retigu, sudiji Op{tinskog suda u Pan~evu, sa 21. martom 2003. godin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3. @eqku Lazi}u, sudiji Op{tinskog suda u Kikindi, sa 30. aprilom 2003. godin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4. Sini{i Siminu, sudiji Op{tinskog suda u Be~eju, sa 30. aprilom 2003. godin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5. @ivadinu Radomirovi}u, sudiji Op{tinskog suda u Novom Pazaru, sa 6. julom 2003. godin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II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vu odluku objaviti u "Slu`benom glasniku  Republike Srbije".</w:t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  <w:t>RS broj 27</w:t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  <w:t>U Beogradu, 10. jula  2003. godine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NARODNA SKUP[TINA REPUBLIKE SRBIJE</w:t>
      </w:r>
    </w:p>
    <w:p>
      <w:pPr>
        <w:pStyle w:val="Normal"/>
        <w:ind w:hanging="0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hanging="0"/>
        <w:jc w:val="right"/>
        <w:rPr>
          <w:lang w:val="en-US"/>
        </w:rPr>
      </w:pPr>
      <w:r>
        <w:rPr>
          <w:lang w:val="en-US"/>
        </w:rPr>
        <w:t>PREDSEDNICA</w:t>
      </w:r>
    </w:p>
    <w:p>
      <w:pPr>
        <w:pStyle w:val="Normal"/>
        <w:ind w:hanging="0"/>
        <w:jc w:val="right"/>
        <w:rPr>
          <w:lang w:val="en-US"/>
        </w:rPr>
      </w:pPr>
      <w:r>
        <w:rPr>
          <w:lang w:val="en-US"/>
        </w:rPr>
        <w:t>Nata{a Mi}i}</w:t>
      </w:r>
    </w:p>
    <w:p>
      <w:pPr>
        <w:pStyle w:val="Normal"/>
        <w:spacing w:before="0" w:after="24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3:43:00Z</dcterms:created>
  <dc:creator>Narodna skupstina Republike Srbije</dc:creator>
  <dc:description/>
  <dc:language>en-US</dc:language>
  <cp:lastModifiedBy>Sinisa Lalic</cp:lastModifiedBy>
  <cp:lastPrinted>2003-07-10T14:59:00Z</cp:lastPrinted>
  <dcterms:modified xsi:type="dcterms:W3CDTF">2003-07-11T13:43:00Z</dcterms:modified>
  <cp:revision>2</cp:revision>
  <dc:subject/>
  <dc:title>ODLUKA</dc:title>
</cp:coreProperties>
</file>