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63. Закона о судијама ("Службени гласник РС", бр. 63/01 и 42/02) и члана 130. Пословника Народне скупштине Републике Србије ("Службени гласник РС", број 32/02 - пречишћени текст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родна скупштина Републике Србије, на Првој седници Првог редовног заседања у 2003. години, одржаној 19. марта 2003. године, донела је </w:t>
      </w:r>
    </w:p>
    <w:p>
      <w:pPr>
        <w:pStyle w:val="Zakon"/>
        <w:spacing w:before="36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spacing w:before="0" w:after="0"/>
        <w:rPr/>
      </w:pPr>
      <w:r>
        <w:rPr>
          <w:rFonts w:cs="Arial" w:ascii="Arial" w:hAnsi="Arial"/>
          <w:lang w:val="sr-CS"/>
        </w:rPr>
        <w:t xml:space="preserve">О ПРЕСТАНКУ СУДИЈСКЕ ДУЖНОСТИ СУДИЈАМА СУДОВА ОПШТЕ НАДЛЕЖНОСТИ 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 ПОСЕБНИХ СУДОВА</w:t>
      </w:r>
    </w:p>
    <w:p>
      <w:pPr>
        <w:pStyle w:val="Naslov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</w:t>
      </w:r>
    </w:p>
    <w:p>
      <w:pPr>
        <w:pStyle w:val="BodyTextIndent2"/>
        <w:spacing w:before="0" w:after="24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Престаје судијска функција, због навршења радног века, и то:</w:t>
      </w:r>
    </w:p>
    <w:p>
      <w:pPr>
        <w:pStyle w:val="BodyTextIndent2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.</w:t>
        <w:tab/>
        <w:t>Данилу Вељковићу, судији Окружног суда у Зајечару, са 18. октобром 2002. године,</w:t>
      </w:r>
    </w:p>
    <w:p>
      <w:pPr>
        <w:pStyle w:val="BodyTextIndent2"/>
        <w:tabs>
          <w:tab w:val="clear" w:pos="1728"/>
          <w:tab w:val="left" w:pos="1710" w:leader="none"/>
        </w:tabs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.</w:t>
        <w:tab/>
        <w:t>Јанку Божићу, судији Општинског суда у Куршумлији, са 10. јануаром 2003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3.</w:t>
        <w:tab/>
        <w:t>Милијани Којић,  судији Окружног суда у Смедереву,  са 7. јуном 2002. године,</w:t>
      </w:r>
    </w:p>
    <w:p>
      <w:pPr>
        <w:pStyle w:val="BodyTextIndent3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4.</w:t>
        <w:tab/>
        <w:t>Живојину Гајићу,  судији  Окружног  суда у Сомбору,  са 3. јануаром 2003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5.</w:t>
        <w:tab/>
        <w:t>Петру Бељанском, судији Окружног суда у  Сомбору,  са 28. августом 2001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6.</w:t>
        <w:tab/>
        <w:t>Милутину Кнежевићу, судији Окружног суда у Сомбору, са 7. августом 2002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7.</w:t>
        <w:tab/>
        <w:t>Марији  Лучић, судији  Окружног  суда  у Суботици,  са 1. јануаром 2002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8.</w:t>
        <w:tab/>
        <w:t>Мирјани Милојевић, судији Општинског суда у Крушевцу, са 15. новембром 2002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9.</w:t>
        <w:tab/>
        <w:t>Миљку Ћосићу, судији Општинског суда у Александровцу, са 9. априлом 2000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0.</w:t>
        <w:tab/>
        <w:t>Милутину Димитријевићу, судији Општинског суда у Александровцу, са 28. мајем 2000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1.</w:t>
        <w:tab/>
        <w:t>Катарини Пантић, судији Општинског суда у Трстенику, са 10. мартом 2003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2.</w:t>
        <w:tab/>
        <w:t>Гроздани  Вилус, судији Окружног суда у Београду,  са 20. фебруаром 2003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3.</w:t>
        <w:tab/>
        <w:t>Александру Илићу, судији Окружног суда у Београду, са 22. августом 2002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4.</w:t>
        <w:tab/>
        <w:t>Јеврему Недићу, судији Окружног суда  у Београду,  са 12. фебруаром 2002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5.</w:t>
        <w:tab/>
        <w:t>Љубици Прокић, судији Окружног суда у Сремској Митровици, са 11. октобром 2001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6.</w:t>
        <w:tab/>
        <w:t>Живки Симић, судији Окружног суда у Сремској Митровици, са 28. фебруаром 2002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7.</w:t>
        <w:tab/>
        <w:t>Градимиру Дилпарићу, судији Вишег трговинског суда, са 24. августом 2002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8.</w:t>
        <w:tab/>
        <w:t>Михаилу Стојановићу, судији Вишег трговинског суда, са  5. новембром 2002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19.</w:t>
        <w:tab/>
        <w:t>Милану Марковићу, судији Трговинског суда у Београду, са 30. јануаром 2002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0.</w:t>
        <w:tab/>
        <w:t>Гордани Лукић, судији Трговинског суда у Београду,  са 22. децембром 2001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1.</w:t>
        <w:tab/>
        <w:t>Милији Ћурчићу, судији Трговинског суда у Крагујевцу, са 16. августом 2000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2.</w:t>
        <w:tab/>
        <w:t>Даринки Кусмук, судији Трговинског суда у Зрењанину, са 13. новембром 2002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3.</w:t>
        <w:tab/>
        <w:t>Милици Митровић, судији Трговинског суда у Ужицу, са 21. новембром 2001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4.</w:t>
        <w:tab/>
        <w:t>Војиславу Анђелићу, судији Трговинског суда у Зајечару, са 23. фебруаром 2001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5.</w:t>
        <w:tab/>
        <w:t>Бранки Ћукић,  судији  Трговинског суда у Краљеву,  са 1. фебруаром 2003. годин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6.</w:t>
        <w:tab/>
        <w:t>Зорану Ивошевићу, судији Врховног суда Србије, даном доношења ове одлук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7.</w:t>
        <w:tab/>
        <w:t>Миловану Дедијеру, судији Врховног суда Србије, даном доношења ове одлук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8.</w:t>
        <w:tab/>
        <w:t>Александру Ранковићу, судији Врховног суда Србије, даном доношења ове одлук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29.</w:t>
        <w:tab/>
        <w:t>Николи Милошевићу, судији Врховног суда Србије, даном доношења ове одлук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30.</w:t>
        <w:tab/>
        <w:t>Милеви Гаинов, судији Врховног суда Србије, даном доношења ове одлук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31.</w:t>
        <w:tab/>
        <w:t>Љиљани Вујић, судији Врховног суда Србије, даном доношења ове одлук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32.</w:t>
        <w:tab/>
        <w:t>Зорану Шкулићу, судији Врховног суда Србије, даном доношења ове одлуке,</w:t>
      </w:r>
    </w:p>
    <w:p>
      <w:pPr>
        <w:pStyle w:val="Normal"/>
        <w:spacing w:before="0" w:after="120"/>
        <w:ind w:firstLine="1728"/>
        <w:rPr/>
      </w:pPr>
      <w:r>
        <w:rPr>
          <w:rFonts w:cs="Arial" w:ascii="Arial" w:hAnsi="Arial"/>
          <w:sz w:val="22"/>
          <w:szCs w:val="22"/>
          <w:lang w:val="sr-CS"/>
        </w:rPr>
        <w:t>33.</w:t>
        <w:tab/>
        <w:t>Петру Којичићу, судији Окружног суда у Зрењанину,  са 11. јулом 2002. године,</w:t>
      </w:r>
    </w:p>
    <w:p>
      <w:pPr>
        <w:pStyle w:val="Normal"/>
        <w:spacing w:before="0" w:after="120"/>
        <w:ind w:firstLine="1728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4.</w:t>
        <w:tab/>
        <w:t>Љиљани Вукчевић, судији Општинског суда у Новом Бечеју, са 7. мартом 2002. године, и</w:t>
      </w:r>
    </w:p>
    <w:p>
      <w:pPr>
        <w:pStyle w:val="BodyTextIndent3"/>
        <w:rPr/>
      </w:pPr>
      <w:r>
        <w:rPr>
          <w:rFonts w:cs="Arial" w:ascii="Arial" w:hAnsi="Arial"/>
          <w:sz w:val="22"/>
          <w:szCs w:val="22"/>
          <w:lang w:val="sr-CS"/>
        </w:rPr>
        <w:t>35.</w:t>
        <w:tab/>
        <w:t>Љубиши Шкољевићу, судији Општинског суда у Чачку, са 20. мартом 2002. године.</w:t>
      </w:r>
    </w:p>
    <w:p>
      <w:pPr>
        <w:pStyle w:val="BodyTextIndent3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BodyTextIndent3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I</w:t>
      </w:r>
    </w:p>
    <w:p>
      <w:pPr>
        <w:pStyle w:val="BodyTextIndent3"/>
        <w:rPr/>
      </w:pPr>
      <w:r>
        <w:rPr>
          <w:rFonts w:cs="Arial" w:ascii="Arial" w:hAnsi="Arial"/>
          <w:sz w:val="22"/>
          <w:szCs w:val="22"/>
          <w:lang w:val="sr-CS"/>
        </w:rPr>
        <w:t>Како су ове судије испуниле услове за престанак судијске функције наведених датума, судијска дужност им престаје од дана ступања на снагу ове одлуке, а ступа на снагу даном објављивања у "Службеном гласнику Републике Србије".</w:t>
      </w:r>
    </w:p>
    <w:p>
      <w:pPr>
        <w:pStyle w:val="Naslov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РС број 4</w:t>
      </w:r>
    </w:p>
    <w:p>
      <w:pPr>
        <w:pStyle w:val="Normal"/>
        <w:ind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19. марта 2003. године</w:t>
      </w:r>
    </w:p>
    <w:p>
      <w:pPr>
        <w:pStyle w:val="Naslov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</w:t>
      </w:r>
    </w:p>
    <w:p>
      <w:pPr>
        <w:pStyle w:val="Naslov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1728"/>
          <w:tab w:val="center" w:pos="6300" w:leader="none"/>
        </w:tabs>
        <w:ind w:hanging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СЕДНИЦА</w:t>
      </w:r>
    </w:p>
    <w:p>
      <w:pPr>
        <w:pStyle w:val="Normal"/>
        <w:tabs>
          <w:tab w:val="clear" w:pos="1728"/>
          <w:tab w:val="center" w:pos="6300" w:leader="none"/>
        </w:tabs>
        <w:ind w:hanging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таша Мићић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spacing w:before="0" w:after="120"/>
      <w:ind w:firstLine="1584"/>
    </w:pPr>
    <w:rPr/>
  </w:style>
  <w:style w:type="paragraph" w:styleId="BodyTextIndent3">
    <w:name w:val="Body Text Indent 3"/>
    <w:basedOn w:val="Normal"/>
    <w:qFormat/>
    <w:pPr>
      <w:ind w:firstLine="1728"/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7:00Z</dcterms:created>
  <dc:creator>Narodna skupstina Republike Srbije</dc:creator>
  <dc:description/>
  <dc:language>en-US</dc:language>
  <cp:lastModifiedBy>Sinisa Lalic</cp:lastModifiedBy>
  <cp:lastPrinted>2003-03-20T15:43:00Z</cp:lastPrinted>
  <dcterms:modified xsi:type="dcterms:W3CDTF">2003-03-25T13:57:00Z</dcterms:modified>
  <cp:revision>4</cp:revision>
  <dc:subject/>
  <dc:title>ODLUKA</dc:title>
</cp:coreProperties>
</file>