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 основу члана 82. Устава Републике Србије,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, на седници Другог ванредног заседања у 2002. години, одржаној 5. јуна 2002. године, донела је</w:t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Д Л У К У</w:t>
      </w:r>
    </w:p>
    <w:p>
      <w:pPr>
        <w:pStyle w:val="Zakon1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О ИЗМЕНАМА И ДОПУНАМА ПОСЛОВНИКА НАРОДНЕ СКУПШТИНЕ РЕПУБЛИКЕ СРБИЈЕ</w:t>
      </w:r>
    </w:p>
    <w:p>
      <w:pPr>
        <w:pStyle w:val="Clan"/>
        <w:spacing w:before="120" w:after="240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41. после става 3. додаје се нови став 4. кој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Седнице одбора, анкетних одбора и комисија одржавају се, по правилу, понедељком и петком. Седнице се могу одржавати и другим данима уколико председник Народне скупштине то одобри."</w:t>
      </w:r>
    </w:p>
    <w:p>
      <w:pPr>
        <w:pStyle w:val="Clan"/>
        <w:spacing w:before="240" w:after="240"/>
        <w:rPr/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57. реч: "шумарства" и реч: "хидрометеорологије" бришу се.</w:t>
      </w:r>
    </w:p>
    <w:p>
      <w:pPr>
        <w:pStyle w:val="Clan"/>
        <w:spacing w:before="12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члану 62. на крају става 1. уместо тачке ставља се запета и додају речи: "из области шумарства, ловства, рибарства и хидрометеорологије."</w:t>
      </w:r>
    </w:p>
    <w:p>
      <w:pPr>
        <w:pStyle w:val="Clan"/>
        <w:spacing w:before="240" w:after="240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69. став 1, после алинеје 4. додаје се нова алинеја која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- одлучује о повреди Пословника Народне скупштине;"</w:t>
      </w:r>
    </w:p>
    <w:p>
      <w:pPr>
        <w:pStyle w:val="Clan"/>
        <w:spacing w:before="120" w:after="240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80. став 3. брише се.</w:t>
      </w:r>
    </w:p>
    <w:p>
      <w:pPr>
        <w:pStyle w:val="Clan"/>
        <w:spacing w:before="120" w:after="240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81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Седнице Народне скупштине на којима се води расправа о предлозима закона, плана развоја, просторног плана, буџета, завршног рачуна, Пословника, декларација, резолуција, препорука, одлука, закључака и аутентичних тумачења аката које доноси Народна скупштина, у целини и појединостима, одржавају се уторком, средом и четвртком у времену од 10 до 18,00 часова са прекидом од једног с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одлучује о предлозима закона, плана развоја, просторног плана, буџета, завршног рачуна, Пословника, декларација, резолуција, препорука, одлука, закључака и аутентичних тумачења аката које доноси Народна скупштина, у целини и појединостима, у Данима за гласањ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седник Народне скупштине одређује Дане за гласање по завршетку расправе о свим тачкама дневног ред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Изузетно седница Народне скупштине може се одржати и другим даном уколико за то постоје оправдани разлози које председник Народне скупштине саопштава посланицима када одлучи да се седница одржи другим данима."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7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Члан 82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Председник Народне скупштине отвара седницу Народне скупштине и, на основу службене евиденције о присутности народних посланика, утврђује да постоји кворум за рад Народне скупштин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ворум за рад Народне скупштине постоји ако је на седници Народне скупштине присутна најмање 1/3 народних посланик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ворум за рад Народне скупштине у Данима за гласање, приликом усвајања записника са претходне седнице и утврђивања дневног реда, као и на конститутивној седници Народне скупштине, постоји ако је на седници Народне скупштине присутно најмање 126 народних посланик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ворум се утврђује применом електронског система за гласање на тај начин што је сваки посланик дужан да се идентификује приликом уласка у салу убацивањем идентификационе картице у посланичку јединицу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колико систем за електронско гласање није у функцији, о чему председник Народне скупштине обавештава народне посланике, кворум се утврђује пребројавањем народних посланик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Ако председник, односно овлашћени представник, посланичке групе изрази сумњу у постојање кворума утврђеног применом електронског система за гласање, председник ставља на увид рачунарски извод присутних народних посланик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ко председник, односно овлашћени представник, посланичке групе изрази сумњу у постојање кворума утврђеног пребројавањем народних посланика, може да затражи да се кворум утврди прозивањем народних посланика, о чему Народна скупштина одлучује без претреса."</w:t>
      </w:r>
    </w:p>
    <w:p>
      <w:pPr>
        <w:pStyle w:val="Clan"/>
        <w:spacing w:before="12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8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У члану 85. после става 1. додају се два нова става који гласе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"Примедбе на записник се достављају у писаном облику Административном одбору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Народна скупштина о записнику одлучује без расправе.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вови 2. и 3. бришу се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88. став 4. брише се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10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92. брише се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1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97. став 6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Ако и после објашњења председника Народне скупштине председник, односно представник посланичке групе остаје при тврдњи да је Пословник повређен, председник Народне скупштине позива Административни одбор да у року од 24 сата донесе одлуку о постојању или непостојању повреде Пословника и о својој одлуци обавести Народну скупштину не одређујући паузу у раду Народне скупштине.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 става 6. додају се два нова става који гласе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Уколико Административни одбор утврди да је Пословник повређен, одлучује о начину на који ће та повреда бити исправљена, односно отклоњен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седник Народне скупштине може одредити паузу да би се отклонила последица повреде Пословника."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1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98. став 4. брише се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1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102. став 2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Због повреде реда на седници председник Народне скупштине може да изрекне мере: опомену, одузимање речи или удаљење са седнице.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в 3. брише с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в 4. постаје став 3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На основу мере из става 2. овог члана Административни одбор изриче и новчану казну у складу са одредбама члана 106. овог пословника.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в 5. постаје став 4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Евиденцију о изреченим мерама из става 2. овог члана води секретар Народне скупштине."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1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109. додаје се нови став 3. кој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Мера удаљења са седнице из члана 105. став 2. овог пословника примењује се за наредних 90 дана заседања од дана удаљења."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1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члану 137. став 3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По завршеном начелном претресу, Народна скупштина прелази на претрес у појединостима.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в 4. брише се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16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138. ст. 1. и 3. бришу се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17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39. брише се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18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40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Када се заврши претрес предлога закона у појединостима право на завршну реч има предлагач, односно овлашћени представник предлагача."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1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 члана 141. додаје се нови члан који гласи: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Члан 141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одлучује о предлозима закона, плана развоја, просторног плана, буџета, завршног рачуна, Пословника, декларација, резолуција, препорука, одлука, закључака и аутентичних тумачења аката које доноси Народна скупштина у начелу, појединостима и целини у Дану за гласањ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ко је предложени акт прихваћен у начелу, Народна скупштина одлучује о амандманима.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ада предлог закона садржи одредбе за које се предвиђа повратно дејство, приликом гласања о тим одредбама, Народна скупштина ће посебно одлучити да ли за то дејство постоји општи интерес.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ко Народна скупштина усвоји више амандмана, може застати са усвајањем предлога закона у целини и затражити од Законодавног одбора да, у сарадњи са предлагачем закона, изврши правно - техничку редакцију текста предлога закона, односно затражити од надлежног одбора да усагласи усвојене амандмане међусобно и са текстом предлога закона.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лучају из става 4. овог члана, народним посланицима достављају се извештаји надлежног и Законодавног одбора о насталој несагласности и подноси амандман којим се те несагласности отклањају.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кон одлучивања о амандманима, Народна скупштина приступа гласању о предлогу закона у целини."</w:t>
      </w:r>
    </w:p>
    <w:p>
      <w:pPr>
        <w:pStyle w:val="Clan"/>
        <w:spacing w:before="24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0.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143. додају се нови ст. 4. и 5. који гласе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"Законодавни одбор ће неблаговрмене, непотпуне и амандмане са увредљивом садржином одбацити, о чему ће Народној скупштини поднети извештај.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бачени амандмани не могу бити предмет расправе на седници Народне скупштине."</w:t>
      </w:r>
    </w:p>
    <w:p>
      <w:pPr>
        <w:pStyle w:val="Clan"/>
        <w:spacing w:before="240" w:after="240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21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Члан 145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"У току гласања у појединостима, амандмане у писаном облику могу да подносе предлагач закона, надлежни одбори, односно Влада, само ако је потреба за амандманом настала услед претходног прихватања неког другог амандмана." </w:t>
      </w:r>
    </w:p>
    <w:p>
      <w:pPr>
        <w:pStyle w:val="Clan"/>
        <w:spacing w:before="120" w:after="240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22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У члану 146. став 1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Народна скупштина у Данима за гласање, након усвајања предлога закона у начелу, одлучује о поднетим амандманима по редоследу чланова предлога закона."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23.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49. мења се и гласи: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Предлог буџета претреса се на седници Народне скупштине у начелу и у појединостим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Гласање о предлогу буџета у појединостима и у целини обавља се у Данима за гласањ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седник Народне скупштине може да одреди Дане за гласање о предлогу буџета у току седнице не чекајући да се заврши расправа у начелу и појединостима по осталим тачкама дневног реда."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2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159. у ставу 2. после речи: "у току седнице Народне скупштине" додају се речи: "под условом да седници присуствује најмање 126 народних посланика.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таву 3. после речи: "на образложени предлог овлашћеног предлагача" додају се речи: "под условом да седници присуствује најмање 126 народних посланика.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таву 4. после речи: "одмах по пријему предлога" додају се речи: "под условом да седници присуствује најмање 126 народних посланика."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25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184. додаје се нови став 5. кој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Председник Народне скупштине заказује Дан за гласање о предлогу за опозив председника Републике одмах након завршетка претреса по овој тачки."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26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188. став 1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Одмах по завршетку претреса, председник Народне скупштине заказује Дан за гласање о предлогу за председника и чланове Владе. О предлогу за председника и чланове Владе одлучује се у целини, тајним гласањем, осим ако Народна скупштине не одлучи да се гласање обави јавно."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27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200. после става 3. додаје се нови став 4. кој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Одмах по завршетку расправе о поверењу Влади, председник Народне скупштине заказује Дан за гласање. "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28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 члана 217. додаје се нови члан који гласи: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Члан 217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и посланик који се налази на сталном раду у Народној скупштини Републике Србије дужан је да приликом утврђивања кворума, као и у току рада седнице, буде присутан на седници Народне скупштин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ом посланику из става 1. овог члана, који неоправдано одсуствује приликом утврђивања кворума или у току рада на седници Народне скупштине, одузеће се статус посланика на сталном раду у Народној скупштини Републике Србије."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2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лашћује се Законодавни одбор да утврди пречишћени текст Пословника Народне скупштине Републике Србије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30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а одлука ступа на снагу даном објављивања у "Службеном гласнику Републике Србије".</w:t>
      </w:r>
    </w:p>
    <w:p>
      <w:pPr>
        <w:pStyle w:val="Normal"/>
        <w:tabs>
          <w:tab w:val="clear" w:pos="1872"/>
        </w:tabs>
        <w:spacing w:before="240" w:after="0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4</w:t>
      </w:r>
    </w:p>
    <w:p>
      <w:pPr>
        <w:pStyle w:val="Normal"/>
        <w:tabs>
          <w:tab w:val="clear" w:pos="1872"/>
        </w:tabs>
        <w:spacing w:before="0" w:after="0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5. јуна 2002. године</w:t>
      </w:r>
    </w:p>
    <w:p>
      <w:pPr>
        <w:pStyle w:val="Naslov"/>
        <w:spacing w:before="480" w:after="48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</w:t>
      </w:r>
    </w:p>
    <w:p>
      <w:pPr>
        <w:pStyle w:val="Normal"/>
        <w:tabs>
          <w:tab w:val="clear" w:pos="1872"/>
          <w:tab w:val="center" w:pos="6480" w:leader="none"/>
        </w:tabs>
        <w:spacing w:before="0" w:after="0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1872"/>
          <w:tab w:val="center" w:pos="6480" w:leader="none"/>
        </w:tabs>
        <w:spacing w:before="0" w:after="0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1872"/>
          <w:tab w:val="center" w:pos="6480" w:leader="none"/>
        </w:tabs>
        <w:spacing w:before="0" w:after="0"/>
        <w:ind w:hanging="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СЕДНИЦА</w:t>
      </w:r>
    </w:p>
    <w:p>
      <w:pPr>
        <w:pStyle w:val="Normal"/>
        <w:tabs>
          <w:tab w:val="clear" w:pos="1872"/>
          <w:tab w:val="center" w:pos="6480" w:leader="none"/>
        </w:tabs>
        <w:spacing w:before="240" w:after="0"/>
        <w:ind w:hanging="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таша Мић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41:00Z</dcterms:created>
  <dc:creator>Branko</dc:creator>
  <dc:description/>
  <dc:language>en-US</dc:language>
  <cp:lastModifiedBy>Sinisa Lalic</cp:lastModifiedBy>
  <cp:lastPrinted>2002-06-06T15:50:00Z</cp:lastPrinted>
  <dcterms:modified xsi:type="dcterms:W3CDTF">2003-03-12T18:38:00Z</dcterms:modified>
  <cp:revision>5</cp:revision>
  <dc:subject/>
  <dc:title>PREDLOG</dc:title>
</cp:coreProperties>
</file>